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90" w:leader="none"/>
        </w:tabs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eastAsia="Arial LatArm" w:cs="Arial LatArm" w:ascii="Arial LatArm" w:hAnsi="Arial LatArm"/>
          <w:sz w:val="26"/>
        </w:rPr>
        <w:t xml:space="preserve"> </w:t>
      </w:r>
      <w:r>
        <w:rPr>
          <w:rFonts w:cs="Arial LatArm" w:ascii="Arial LatArm" w:hAnsi="Arial LatArm"/>
          <w:sz w:val="26"/>
        </w:rPr>
        <w:t>²Ù»Ý³Ù»Í íï³Ý·Á ÇÝï»ñÝ»ïáõÙ  ·³ÕïÝÇáõÃÛ³Ý ÏáñáõëïÝ  ¿: Ø³ñ¹Ï³Ýó   Ù»Í  Ù³ëÇ  Ñ³Ù³ñ  www-áí ßñç³·³Û»ÉÁ  áã ÙÇ  íï³Ý·  ãÇ  Ý»ñÏ³Û³óÝáõÙ: ¸»  ¹³   Ñ³ëÏ³Ý³ÉÇ  ¿:  àã  ÙÇ  Ýáñ  ï»ËÝáÉá·Ç³  Ù»Í  Ù³ëë³Û³Ï³ÝáõÃÛáõÝ  ãÇ  í³Û»ÉÇ,   »Ã»  Ýñ³  û·ï³·áñÍÙ³Ý  éÇëÏÁ  ·»ñ³½³ÝóÇ  »Ï³ÙáõïÁ: úñÇÝ³Ï,  »Ã»  Ñ»é³ËáëÝ»ñÇ   ³é³çÇÝ  Ùá¹»ÉÝ»ñÁ  ëå³Ý»ÇÝ  Ù³ñ¹Ï³Ýó  Ñáë³Ýùáí,  Ù»Ýù  ¹»é  Ñ»é³·ñ»ñ  ÏáõÕ³ñÏ»ÇÝù  áõ  Ïû·ï³·áñÍ»ÇÝù  Ù»Ë³ÝÇÏ³Ï³Ý  Ñ³ßíáÕ³Ï³Ý §è»Ý¹³¦  Ù»ù»Ý³Ý»ñÁ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ØÇçÇÝ  Ù³ñ¹Á  ÇÝï»ñÝ»ïáõÙ  ãå»ïù  ¿  µ³ËíÇ  å³ßïå³ÝáõÃÛ³Ý  åñáµÉ»ÙÝ»ñÇ  Ñ»ï: ²Ûë  Ñ³ñóÁ  ß³ï  ùÝÝ³ñÏáõÙÝ»ñÇ   Ã»Ù³ ¿  »Õ»É: Æñ³Ï³ÝáõÙ  ëáíáñ³Ï³Ý  û·ïíáÕÁ  ³í»ÉÇ  ßáõï  Ïß³ÑÇ  Éáïá,  ù³Ý  ÇÝã  áñ  Ù»ÏÁ  Ï÷ã³óÝÇ  Ýñ³  Ñ³Ù³Ï³ñ·ÇãÁ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ÆÑ³ñÏ»,  ¹³ ãÇ  í»ñ³µ»ñáõÙ ³ÛÝ Ù³ñ¹Ï³Ýó,  áñáÝù  ³ßË³ïáõÙ  »Ý  ë»ñí»ñÝ»ñ:  ê»ñí»ñÁ  ÙÇßï   µ³ËíáõÙ  ¿  µ³½Ù³ÃÇí  åñáµÉ»ÙÝ»ñÇ Ñ»ï: ´³Ûó  û·ïíáÕÝ»ñÁ  áñáÝù  áõÕÕ³ÏÇ   ßñç³·³ÛáõÙ  »Ý  ÇÝï»ñÝ»ïáí  Ï³Ù  ¿É  áõÕ³ñÏáõÙ  »Ý   ¿É»ÏïñáÝ³ÛÇÝ  ÷áëï  Çñ³Ï³ÝáõÙ  ãå»ïù  ¿  ³ÝÑ³Ý·ëï³Ý³Ý  Ñ³Ï»ñÝ»ñÇ Ñ³Ù³ñ: ÆÑ³ñÏ»,  100 ïáÏáëáí  åÝ¹»É  ãÇ  Ï³ñ»ÉÇ, µ³Ûó  Ù³ñ¹ÇÏ  í³Ë»ÝáõÙ  »Ý ÑÝ³ñ³íáñÇó  ¨  ³Ýï»ëáõÙ  »Ý  ³í»ÉÇ  Ñ³í³Ý³Ï³ÝÁ:</w:t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tabs>
          <w:tab w:val="clear" w:pos="720"/>
          <w:tab w:val="left" w:pos="7620" w:leader="none"/>
        </w:tabs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74650</wp:posOffset>
            </wp:positionV>
            <wp:extent cx="3479800" cy="3441700"/>
            <wp:effectExtent l="0" t="0" r="0" b="0"/>
            <wp:wrapTight wrapText="bothSides">
              <wp:wrapPolygon edited="0">
                <wp:start x="-45" y="0"/>
                <wp:lineTo x="-45" y="21509"/>
                <wp:lineTo x="21600" y="21509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LatArm" w:ascii="Arial LatArm" w:hAnsi="Arial LatArm"/>
          <w:b/>
          <w:sz w:val="26"/>
        </w:rPr>
        <w:t>Îá¹»ñÁ  ÇÝï»ñÝ»ïáõÙ</w:t>
        <w:tab/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Î³ñÍáõÙ  »Ù`³ÛÝ  Ù³ñ¹Ï³Ýó  Ñ³Ù³ñ, áíù»ñ  Ýáñ  »Ý  ß÷íáõÙ  ÇÝï»ñÝ»ïÇ  Ñ»ï,  ïÇåÇÏ  ëË³É  ¿  Ñ³Ý¹Çë³ÝáõÙ  Ýñ³Ýó  ÃáõÛÉ  Ïá¹»ñÁ: äñáí³Û¹»ñÝ»ñÇ  Ù»Í  Ù³ëÁ  Ýáñ  û·ïíáÕÇ    ÙÇ³óí»Éáõ  Å³Ù³Ý³Ï   Ýñ³Ý Ñ³ïáõÏ  Ïá¹  »Ý  ï³ÉÇë ,  áñÁ  Ñ³ÙÁÝÏÝáõÙ  ¿  ÙáõïùÇ  ³Ýí³Ý  Ñ»ï:  ú·ïíáÕÇ  Ñ³Ù³ñ  ß³ï  Ï³ñ¨áñ  ¿  áõÝ»Ý³É  ³Û¹  Ïá¹Á  ÷áË»Éáõ  ÑÝ³ñ³íáñáõÃÛáõÝ:</w:t>
      </w:r>
    </w:p>
    <w:p>
      <w:pPr>
        <w:pStyle w:val="Normal"/>
        <w:rPr/>
      </w:pPr>
      <w:r>
        <w:rPr>
          <w:rFonts w:cs="Arial LatArm" w:ascii="Arial LatArm" w:hAnsi="Arial LatArm"/>
          <w:sz w:val="26"/>
        </w:rPr>
        <w:t>Îá¹»ñÁ  µ³Ý³ÉÇÝ»ñ »Ý:  ä»ïù  ¿  ÷á÷áË»É  ³ÛÝ  é»·áõÉÛ³ñ   Ï»ñåáí  ¨  ÉÇÝ»É  áõß³¹Çñ  Ù³Ýñ³Ù³ëÝáõÃÛáõÝÝ»ñÇÝ:  ºÃ»  Ñ³ëï³ï  ·Çï»ù, áñ  Ò»½  å»ïù  ¿  ·³  Ýáñ  ¿É»ÏïñáÝ³ÛÇÝ  ÷áëï,  ÇëÏ  ³ÛÝ  ãÏ³,  å»ïù  ¿  Ùï³Í»É§ ÆÝã  áñ  Ù»ÏÁ  ÑÝ³ñ³íáñ  ¿  Ï³ñ¹³ó³Í  ÉÇÝÇ   ³ÛÝ¦  Ï³Ù  »Ã»  Ñ³ÛïÝ³µ»ñ»É  »ù  ûï³ñ  ý³ÛÉ»ñ, ³é³çÇÝÁ, áñ  å»ïù  ¿  ³Ý»É,  ¹³  ÷áË»É  Ò»ñ  Ïá¹Á, »ñÏáñ¹  Ñ»ñÃÇÝ å»ïù  Ñ³ÛïÝ»É  Ï³ëÏ³ÍÝ»ñÁ   åñáí³Û¹»ñÇÝ:  Ü³  Ï³ñáÕ  ¿  Ñ³ÛïÝ³µ»ñ»É,  Ã»  áí  ¿  Ò»ñ  ³Ýí³Ý  ï³Ï  ³ßË³ïáõÙ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 xml:space="preserve">ºÃ»  ÇÝã  áñ  Ù»ÏÁ  ·ÇïÇ Ò»ñ  Ïá¹Á,  ¹³   ÏÝß³Ý³ÏÇ,  áñ  Ý³  áõÝÇ Ùáõïù  ÇÝï»ñÝ»ï  Ò»ñ  ³Ýí³Ý  ï³Ï:  Ü³  Ï³ñáÕ  ¿  Ï³ñ¹³É  Ï³Ù  çÝç»É  Ò»ñ  ¿É»ÏïñáÝ³ÛÇÝ  ÷áëïÁ ,  Ï³é³í³ñ»É Ò»ñ  </w:t>
      </w:r>
      <w:r>
        <w:rPr>
          <w:rFonts w:cs="Times New Roman" w:ascii="Times New Roman" w:hAnsi="Times New Roman"/>
          <w:sz w:val="26"/>
        </w:rPr>
        <w:t xml:space="preserve">web  </w:t>
      </w:r>
      <w:r>
        <w:rPr>
          <w:rFonts w:cs="Arial LatArm" w:ascii="Arial LatArm" w:hAnsi="Arial LatArm"/>
          <w:sz w:val="26"/>
        </w:rPr>
        <w:t xml:space="preserve">¿ç»ñÁ, áõÕ³ñÏ»É                                                                                                                             Ñ³Õáñ¹³·ñáõÃÛáõÝÝ»ñ  Ò»ñ  ³Ýí³Ý  ï³Ï:                 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  <w:t>äñáí³Û¹»ñÇ  ¹»ñÁ</w:t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ºÃ»  ÇÝã  áñ  Ù»ÏÁ   ÷ã³óÝÇ  åñáí³Û¹»ñÇ  ë»ñí»ñÁ,  ³å³  Ý³  Ï³ñáÕ  ¿  Ýñ³ÝáõÙ    ÷á÷áËáõÃÛáõÝÝ»ñ  Ï³ï³ñ»É: úñÇÝ³Ï  çÝç»É  Ï³Ù  å³ï×»Ý»É  ý³ÛÉ»ñÁ  ¨ ³Û¹å»ë  ß³ñáõÝ³Ï:  ¸ñ³   Ñ³í³Ý³Ï³ÝáõÃÛáõÝÁ  ã³÷³½³Ýó  ó³Íñ  ¿,  µ³Ûó  ÙÇßï  ·áÛáõÃÛáõÝ   áõÝÇ: Úáõñ³ù³ÝãÛáõñ   ó³ÝóáõÙ  ¸áõù  åñáí³Û¹»ñÇ  ÑëÏáÕáõÃÛ³Ý  ¨  å³ßïå³ÝáõÃÛ³Ý  ï³Ï  »ù:  ¸³  ÙÇßï  ³Û¹å»ë  ¿:  âÏ³  áñ¨¿  Ñ³Ù³Ï³ñ·, áñÁ  ÑÝ³ñ³íáñ  ãÉÇÝÇ  ÷ã³óÝ»É: ²ÛëÇÝùÝ  ³ÝÏ³Ë  Ýñ³ÝÇó, Ã»  áí  ¿  Ò»ñ  åñáí³Û¹»ñÁ,  ÙÇßï  ·áÛáõÃÛáõÝ  áõÝÇ    íï³Ý·, áñ  áñ¨¿  Ù»ÏÁ  Ï³ñáÕ  ¿  Ý»ñÃ³÷³Ýó»É  Ò»ñ  Ñ³Ù³Ï³ñ·  ¨  ÷ã³óÝ»É  ³ÛÝ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î³ñµ»ñ  åñáí³Û¹»ñÝ»ñ   ï³ñµ»ñ  Ï»ñå  »Ý  í»ñ³µ»ñíáõÙ   ³Ýíï³Ý·áõÃÛ³Ý  Ñ³ñóÇÝ: Üñ³ÝóÇó  ß³ï»ñÁ  ÝáõÝÇëÏ  áõß³¹ñáõÃÛáõÝ  ã»Ý  ¹³ñÓÝáõÙ,  Ã»  ÇÝã  ¿  Ï³ï³ñíáõÙ  Çñ»Ýó  ë»ñí»ñÝ»ñáõÙ :  Üñ³Ýù  ã»Ý  Ñ»ï¨áõÙ  Çñ³¹³ñÓáõÃÛáõÝÝ»ñÇ  ÁÝÃ³óùÇÝ,  ã»Ý  Ã³ñÙ³óÝáõÙ  Íñ³·ñ³ÛÇÝ  ³å³ÑáíáõÃÛáõÝÁ,  »Ã»  Ýñ³ÝóáõÙ  Ñ³ÛïÝ³µ»ñí»É  »Ý   ³Ýíï³Ý·áõÃÛ³Ý  åñáµÉ»ÙÝ»ñ:  ²Ûë  ïÇåÇ   åñáí³Û¹»ñÝ»ñÁ  Ñ»Ýó  å³ï×³é  »Ý  ¹³éÝáõÙ  Ñ³Ï»ñÝ»ñÇ  Í³ÕÏÙ³ÝÁ:  ØÛáõë  ïÇåÇ  åñáí³Û¹»ñÝ»ñÁ ,  ÁÝ¹Ñ³Ï³ñ³ÏÁ,  ß³ï  áõß³¹Çñ  »Ý, ï»Õ³¹ñáõÙ  »Ý   Ñ³í»ÉÛ³É  Íñ³·ñ³ÛÇÝ  ÙÇçáóÝ»ñ   å³ßïå³ÝáõÃÛ³Ý  Ñ³Ù³ñ ¨  ³ÛÉÝ: ²ÛëÇÝùÝ  ·áÛáõÃÛáõÝ  áõÝ»Ý  ï³ñµ»ñ  å³ßïå³Ýí³ÍáõÃÛ³Ý  ³ëïÇ×³Ý  áõÝ»óáÕ   åñáí³Û¹»ñÝ»ñ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Ò»ñ  íñ³  Ñ³ñÓ³ÏÙ³Ý  Ñ³í³Ý³Ï³ÝáõÃÛáõÝÁ  Ù»Í³ÝáõÙ  ¿,  »Ã»  ¸áõù  Ñ³ÛïÝÇ  »ù  ÇÝï»ñÝ»ïáõÙ: úñÇÝ³Ï  ³Ýó³ÝÏ³ÉÇ  ³ÝÓÝ³íáñáõÃÛáõÝ  »ù,  ëå³Ù»ñ  »ù,  ³ÝÑ³çáÕ  ýÇÉÙÇ  Ñ»ÕÇÝ³Ï  »ù  Ï³Ù  Ù³ñ¹  »ù, áí  ÇÝã  áñ  Ù»ÏÇÝ  çÕ³ÛÇÝ³óñ»É  ¿  ¨  Ý³  áõ½áõÙ  ¿  íñ»Å  ÉáõÍ»É:</w:t>
      </w:r>
    </w:p>
    <w:p>
      <w:pPr>
        <w:pStyle w:val="Normal"/>
        <w:rPr/>
      </w:pPr>
      <w:r>
        <w:rPr>
          <w:rFonts w:cs="Arial LatArm" w:ascii="Arial LatArm" w:hAnsi="Arial LatArm"/>
          <w:sz w:val="26"/>
        </w:rPr>
        <w:t xml:space="preserve">úñÇÝ³Ï  §Ð³Ï»ñÝ»ñ¦  ÏÇÝáýÇÉÙÇ ·áí³½¹Ç  Ñ³Ù³ñ  ÏÇÝáÁÝÏ»ñáõÃÛáõÝÁ  ï»Õ³¹ñ»É  ¿  ë»÷³Ï³Ý  </w:t>
      </w:r>
      <w:r>
        <w:rPr>
          <w:rFonts w:cs="Times New Roman" w:ascii="Times New Roman" w:hAnsi="Times New Roman"/>
          <w:sz w:val="26"/>
        </w:rPr>
        <w:t>web-</w:t>
      </w:r>
      <w:r>
        <w:rPr>
          <w:rFonts w:cs="Arial LatArm" w:ascii="Arial LatArm" w:hAnsi="Arial LatArm"/>
          <w:sz w:val="26"/>
        </w:rPr>
        <w:t xml:space="preserve">ë»ñí»ñ:  ÆÝã  áñ  Ñ³Ï»ñÝ»ñÇ  ¹áõñ  ãÇ  »Ï»É  ÏÇÝáÝÏ³ñÁ, Ï³Ù  ·áí³½¹Ç  Ó¨Á, Ï³Ù  ¿É  ³ÛÝ,  Ã»  ÇÝãåÇëÇ  ï»ëù  áõÝ»ÇÝ  Ñ³Ï»ñÝ»ñÁ  ýÇÉÙáõÙ, Ï³Ù  ¿É  ÇÝã-áñ  ³ÛÉ  µ³Ý: àñå»ë½Ç  Çñ»Ýó  ¹Å·áÑáõÃÛáõÝÁ  Ñ³ÛïÝ»Ý,  Ýñ³Ýù  ³Û¹  ë»ñí»ñÁ  ÷ã³óñÇÝ ¨  ÷á÷áËáõÃÛ³Ý  »ÝÃ³ñÏ»óÇÝ  </w:t>
      </w:r>
      <w:r>
        <w:rPr>
          <w:rFonts w:cs="Times New Roman" w:ascii="Times New Roman" w:hAnsi="Times New Roman"/>
          <w:sz w:val="26"/>
        </w:rPr>
        <w:t xml:space="preserve">web  </w:t>
      </w:r>
      <w:r>
        <w:rPr>
          <w:rFonts w:cs="Arial LatArm" w:ascii="Arial LatArm" w:hAnsi="Arial LatArm"/>
          <w:sz w:val="26"/>
        </w:rPr>
        <w:t>¿çÁ:  Ï³ñá±Õ  ¿ ³Û¹åÇëÇ  µ³Ý  ³Ý»É  ëáíáñ³Ï³Ý  û·ïíáÕÁ: àã,  ¹Åí³ñ  Ã»:   ¶áÛáõÃÛáõÝ  áõÝ»±Ý  ÇÝï»ñÝ»ïáõÙ  Ù³ñ¹ÇÏ, áñáÝù  Ï³ñáÕ  »Ý  ³Ý»É  ¹³: ²Ûá:  ²ñ¹Ûáù  Ï·³±Ý  Ýñ³Ýù  Ò»½  Ùáï:  ²Ù»Ý  ÇÝã  ÑÝ³ñ³íáñ  ¿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 xml:space="preserve">ºÃ»  ¸áõù  áõÝ»ù  É³í   Ïá¹  ¨  áã  ÙÇ  ³ñï³Ï³ñ·  µ³Ý  ã»ù  å³ÑáõÙ  ë»ñí»ñáõÙ, »Ã»  Ñ³×³Ë  »ù   ³½³ïáõÙ  Ò»ñ  ¿É»ÏïñáÝ³ÛÇÝ  ÷áëïÇ  ³ñÏÕÁ, ³å³  Ò»½  Ñ³ëóñ³Í  íÝ³ëÁ  Ïë³ÑÙ³Ý³÷³ÏíÇ  Ýñ³Ýáí, áñ  ÇÝã  áñ  Ù»ÏÁ  Ï÷áñÓÇ  ÷ã³óÝ»É  Ò»ñ   </w:t>
      </w:r>
      <w:r>
        <w:rPr>
          <w:rFonts w:cs="Times New Roman" w:ascii="Times New Roman" w:hAnsi="Times New Roman"/>
          <w:sz w:val="26"/>
        </w:rPr>
        <w:t xml:space="preserve">web </w:t>
      </w:r>
      <w:r>
        <w:rPr>
          <w:rFonts w:cs="Arial LatArm" w:ascii="Arial LatArm" w:hAnsi="Arial LatArm"/>
          <w:sz w:val="26"/>
        </w:rPr>
        <w:t>¿çÁ:  ¸áõù  å»ïù  ¿  áõÝ»Ý³ù  Ò»ñ  ý³ÛÉ»ñÇ  å³ï×»ÝÝ»ñÁ,  áñå»ë½Ç  Ò»½  Ñ³ëóí³Í  íÝ³ëÝ»ñÁ  Çñ»ÝóÇó  Éáõñç  íï³Ý·  ãÝ»ñÏ³Û³óÝ»Ý:  ºÃ»  Ñ³Ï»ñÁ    Ç  íÇ×³ÏÇ  ã¿  ÷ã³óÝ»É  Ò»ñ  ûå»ñ³óÇáÝ  Ñ³Ù³Ï³ñ·Á,  ³å³  ÙÇ³Ï  µ³ÝÁ,  áñ  Ý³  ÑÝ³ñ³íáñ  ¿  Ï³ñáÕ³Ý³  ³Ý»É,  í»ñ³µ»éÝ³íáñ»É  ³ÛÝ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  <w:t>êå³ÙÙ»ñÝ»ñÁ  ÇÝï»ñÝ»ïáõÙ</w:t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Arial LatArm" w:ascii="Arial LatArm" w:hAnsi="Arial LatArm"/>
          <w:sz w:val="26"/>
        </w:rPr>
        <w:t>ºÃ»  ¸áõù  ½µ³ÕíáõÙ  »ù  ëå³ÙÙÇÝ·áí,  ³å³  å»ïù  ¿  ß³ï   ½·áõÛß  ÉÇÝ»ù,  ù³ÝÇ  áñ   ¸áõù  Ñ³ñÓ³ÏÙ³Ý  Ï»ÝÃ³ñÏí»ù: úñÇÝ³Ï  ¸áõù  ÑÝ³ñ³íáñ  ¿  ëï³Ý³ù  ÷áëï³ÛÇÝ  éáõÙµ:  öáëï³ÛÇÝ  éáõÙµÁ  ëáíáñ³Ï³Ý  ÷áëï»ñÇ  Ñ³í³ù³Íáõ  ¿,  áñÝ  áõÕ³ñÏíáõÙ  ¿   ÙÇ³ÛÝ  Ò»½:  ¸³  ÑÝ³ñ³íáñ ¿  ³Ý»É   ï³ñµ»ñ  Ï»ñå: úñÇÝ³Ï  ·ñ»É   ÙÇ  ³ÛÝåÇëÇ  Íñ³·Çñ,  áñÁ</w:t>
      </w: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Arial LatArm" w:ascii="Arial LatArm" w:hAnsi="Arial LatArm"/>
          <w:sz w:val="26"/>
        </w:rPr>
        <w:t>Ò»½  ÏáõÕ³ñÏÇ  ÇÝã-áñ   Ù»Í  ý³ÛÉ: àõÕ³ñÏ»ù  ÇÝã-áñ   ý³ÛÉÇ  10000 ûñÇÝ³Ï  ¨  ³ÛÝ    Ï³ñáÕ  ¿   µ»ñ»É  ÷áëï³ÛÇÝ  Ñ³Ù³Ï³ñ·Ç  í»ñ³µ»éÝ³íáñÙ³Ý  Ï³Ù  ëÏ³í³é³Ï³ÛÇÝ  Ë³ËïÙ³Ý:  ²ÛÝ  Ï³Ù  Ï¹³Ý¹³Õ»óÝÇ  Ñ³Ù³Ï³ñ·Á  Ï³Ù  ÁÝ¹Ñ³Ýñ³å»ë  Ï÷ã³óÝÇ, ³ÛëÇÝùÝ  ³ÛÝ  Ñ³Ý¹»ë  ¿  ·³ÉÇë áñå»ë  éáõÙµ:äñáí³Û¹»ñÁ  Çñ  Ñ»ñÃÇÝ  å»ïù  ¿   ÝÏ³ïÇ  ³Û¹  ïÇåÇ  Ñ³ñÓ³ÏáõÙÝ»ñÁ  ¨  Å³Ù³Ý³Ï³íáñ³å»ë   ÷³ÏÇ  ïíÛ³É  û·ïíáÕÇ  ÷áëï³ÛÇÝ  Ñ³ëó»Ý,  áñå»ë½Ç  ¹³¹³ñ»óÝÇ  Ñ³ñÓ³ÏáõÙÁ:  Ð³Ï³é³Ï ¹»åùáõÙ  íÝ³ëÝ»ñ  ÏÏñÇ   áã  ÙÇ³ÛÝ  ïíÛ³É  û·ïíáÕÁ</w:t>
      </w:r>
      <w:r>
        <w:rPr>
          <w:rFonts w:cs="Times New Roman" w:ascii="Times New Roman" w:hAnsi="Times New Roman"/>
          <w:sz w:val="26"/>
        </w:rPr>
        <w:t>,</w:t>
      </w:r>
      <w:r>
        <w:rPr>
          <w:rFonts w:cs="Arial LatArm" w:ascii="Arial LatArm" w:hAnsi="Arial LatArm"/>
          <w:sz w:val="26"/>
        </w:rPr>
        <w:t xml:space="preserve">  ³ÛÉ  ³ÙµáÕç   Ñ³Ù³Ï³ñ·Á:  ²ÙµáÕçáõÃÛ³Ùµ  ÉóÝ»Éáí  Ýñ³  ÷áëï³ÛÇÝ  ³ñÏÕÁ  Ï³Ù  ëïÇå»Éáí  ³¹ÙÇÝÇëïñ³ïáñÇÝ  ³Ýç³ï»É  Ýñ³  Ñ³ëó»Ý   Ñ³ñÓ³ÏíáÕÁ   ³Û¹  Ï»ñå  ãÇ   ÃáÕÝáõÙ   ëå³ÙÙ»ñÇÝ  ëï³Ý³É  ÷áëï  åáï»ÝóÇ³É  ·Ýáñ¹Ý»ñÇó:</w:t>
      </w:r>
    </w:p>
    <w:p>
      <w:pPr>
        <w:pStyle w:val="Normal"/>
        <w:rPr>
          <w:rFonts w:ascii="Times New Roman" w:hAnsi="Times New Roman" w:cs="Times New Roman"/>
          <w:sz w:val="26"/>
          <w:lang w:val="ru-RU"/>
        </w:rPr>
      </w:pPr>
      <w:r>
        <w:rPr>
          <w:rFonts w:cs="Times New Roman" w:ascii="Times New Roman" w:hAnsi="Times New Roman"/>
          <w:sz w:val="26"/>
          <w:lang w:val="ru-RU"/>
        </w:rPr>
      </w:r>
    </w:p>
    <w:p>
      <w:pPr>
        <w:pStyle w:val="Normal"/>
        <w:rPr>
          <w:rFonts w:ascii="Arial LatArm" w:hAnsi="Arial LatArm" w:cs="Arial LatArm"/>
          <w:b/>
          <w:b/>
          <w:sz w:val="26"/>
          <w:lang w:val="ru-RU"/>
        </w:rPr>
      </w:pPr>
      <w:r>
        <w:rPr>
          <w:rFonts w:cs="Arial LatArm" w:ascii="Arial LatArm" w:hAnsi="Arial LatArm"/>
          <w:b/>
          <w:sz w:val="26"/>
          <w:lang w:val="ru-RU"/>
        </w:rPr>
        <w:t>´ñ³Ý¹Ù³áõ½»ñÝ»ñ</w:t>
      </w:r>
    </w:p>
    <w:p>
      <w:pPr>
        <w:pStyle w:val="Normal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 w:ascii="Times New Roman" w:hAnsi="Times New Roman"/>
          <w:b/>
          <w:sz w:val="26"/>
          <w:lang w:val="ru-RU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  <w:lang w:val="ru-RU"/>
        </w:rPr>
        <w:t>Þ³ï  û·ïíáÕÝ»ñÁ   í³Ë»ÝáõÙ  »Ý,  Ã»  ÙÇ³Ý³Éáí  ÇÝï»ñÝ»ïÇÝ  ÙÛáõë  Ñ³Ù³Ï³ñ·»ñÁ   ëï³ÝáõÙ  »Ý  Ùáõïù  ¹»åÇ  Çñ»Ýó  Ñ³Ù³Ï³ñ·Á:  Üñ³Ýó   í³ËÁ  ³ÝÑÇÙÝ  ¿,  ù³ÝÇ  áñ   »ñµ  ¸áõù  ·ñ³ÝóíáõÙ  »ù  ó³ÝóáõÙ  ¸áõù  ¹³éÝáõÙ  »ù  Çñ  Ñ³í³ë³ñ³½áñ  ³Ý¹³ÙÝ»ñÇó  Ù»ÏÁ: ²ÛëåÇëáí  ¸áõù  ³ÛÝåÇëÇ  ³Ý¹³Ù  »ù,  ÇÝãåÇëÇÝ  ÙÇÉÇáÝ³íáñ  ³ÛÉ  ³Ý¹³ÙÝ»ñ  ó³ÝóáõÙ, áñáß  µ³ó³éáõÃÛáõÝÝ»ñáí: ¶áÛáõÃÛáõÝ  áõÝ»Ý   Ñ³ïáõÏ  Ñ³ÙÏ³ñ·»ñ,  áñáÝù  Ï³ñáÕ  »Ý  ýÇÉïñ»É  ÇÝýáñÙ³óÇ³ÛÇ  áñáß  ïÇå»ñ:   ²Û¹åÇëÇ  Ñ³Ù³Ï³ñ·»ñÁ   ÏáãíáõÙ  »Ý  µñ³Ý¹Ù³áõ½»ñÝ»ñ:  Üñ³Ýù  ÏáÕåáõÙ  »Ý  áñáß³ÏÇ  ÇÝýáñÙ³óÇ³ÛÇ  ÑáëùÁ: ´ñ³Ý¹Ù³áõ½»ñÝ»ñÁ  ëáíáñ³µ³ñ  û·ï³·áñÍíáõÙ  »Ý   Ïáñåáñ³ïÇí  ó³Ýó»ñÇ   å³ßïå³ÝáõÃÛ³Ý  Ñ³Ù³ñ,  µ³Ûó  áã Ù»Í  ó³Ýó»ñÁ  ¨  ³é³ÝÓÇÝ  Ñ³Ý·áõÛóÝ»ñÁ  ÝáõÛÝå»ë  Ï³ñáÕ  »Ý  å³ßïå³Ýí³Í ÉÇÝ»É  ´ñ³Ý¹Ù³áõ½»ñáí:  ºÃ»  ¸áõù  ãáõÝ»ù  µñ³Ý¹Ù³áõ½áñ, Ò»ñ  ý³ÛÉ»ñÁ   Ï³ñ¹³Éáõ  Ñ³Ù³ñ  å»ïù  ¿   Ñ³Ï»ñÇ  Ñ³Ù³Ï³ñ·ãáõÙ  µ»éÝ³íáñí³Í  ÉÇÝÇ   ³ÛÝ  Ñ³Ù³Ï³ñ·Á, áñÁ  û·ï³·áñÍíáõÙ   ¿  ë»ñí»ñáõÙ:  ´³Ûó  áñáß   ¹»åù»ñáõÙ  ÙáõïùÁ  ¹»åÇ  Ò»ñ  Ñ³Ù³Ï³ñ·Çã  ÑÝ³ñ³íáñ  ¿  Ý³¨  ³é³Ýó  ¹ñ³:</w:t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  <w:t>ìÇñáõëÝ»ñÁ  ÇÝï»ñÝ»ïáõÙ</w:t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eastAsia="Arial LatArm" w:cs="Arial LatArm" w:ascii="Arial LatArm" w:hAnsi="Arial LatArm"/>
          <w:sz w:val="26"/>
        </w:rPr>
        <w:t xml:space="preserve"> </w:t>
      </w:r>
      <w:r>
        <w:rPr>
          <w:rFonts w:cs="Arial LatArm" w:ascii="Arial LatArm" w:hAnsi="Arial LatArm"/>
          <w:sz w:val="26"/>
        </w:rPr>
        <w:t>²Ûëûñ  ÇÝï»ñÝ»ïáõÙ  ·áÛáõÃÛáõÝ  áõÝ»Ý  áã  ÙÇ³ÛÝ  ÙÇ³ÛÝ³Ï  Ñ³Ï»ñÝ»ñ,  áñáÝù   ·ñáõÙ  »Ý   Íñ³·ñ»ñ (íÇñáõëÝ»ñ) ÇÝï»ñÝ»ïáõÙ   ·³ÕïÝÇ  Ñ³ñÓ³ÏÙ³Ý  Ñ³Ù³ñ, ³ÛÉ¨  Ñ³Ï»ñÝ»ñÇ  ³ÙµáÕç³Ï³Ý  ËÙµ»ñ,áñáÝù  Ï³ñáÕ  »Ý   íï³Ý·³íáñ  ÉÇÝ»É  ³ÙµáÕç  ³ßË³ñÑáõÙ  ÇÝï»ñÝ»ïÇÝ  ÙÇ³ó³Í  Ñ³Ù³Ï³ñ·ÇãÝ»ñÇ  Ñ³Ù³ñ: ¸áõù  ÝáõÛÝå»ë  Ï³ñáÕ  »ù  µ³Ëí»É   Ñ³Ù³Ï³ñ·ã³ÛÇÝ  §ï»é³ñÇëïÝ»ñÇ¦,  »Ã»   ãû·ï³·áñÍ»ù   å³ßïå³ÝÙ³Ý  Ù»Ãá¹Ý»ñ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§îñáÛ³Ï³Ý  ÓÇ»ñÁ¦  ¨   íÇñáõëÝ»ñÁ   ¹ñ³Ýù  2  ÑÇÙÝ³Ï³Ý  Íñ³·ñ»ñÇ  ïÇå»ñÝ  »Ý  ·³ÕïÝÇ  Ñ³ñÓ³ÏÙ³Ý  Ñ³Ù³ñ: ìÇñáõëÁ   Íñ³·Çñ  ¿, áñÁ  ·³ÕïÝÇ  å³ï×»ÝáõÙ  ¿  ÇÝùÝ  Çñ»Ý  Ò»ñ  Ñ³Ù³Ï³ñ·  ³ÛÝå»ë,  áñ  Ñ»ï³·³ÛáõÙ  Ï³ñáÕ  ¿  Ò»ñ  Ñ³Ù³Ï³ñ·ãÇó   ï»Õ³÷áËí»É  áõñÇß  ³ñï³ùÇÝ Ñ³Ù³Ï³ñ·»ñ:  ìÇñáõëÁ  ·³ÕïÝÇ  ³åñáõÙ  ¿  Ò»ñ  Ñ³Ù³Ï³ñ·áõÙ  áñáß  Å³Ù³Ý³Ï³Ñ³ïí³ÍáõÙ  Íñ³·ñÇ  µ»éÝ³íáñáõÙÇó  ³é³ç,  ³ÛÝáõÑ»ï¨  ëÏëáõÙ  ¿  ·áñÍ»É:  ØÛáõë  ÏáÕÙÇó, § îñáÛ³Ï³Ý  ÓÇÝ¦  û·ï³·áñÍáõÙ  ¿  Ë³µ»áõÃÛáõÝ,  áñå»ë½Ç  ëïÇåÇ  Ò»½  µ³ó³Ñ³Ûïáñ»Ý  Ï³ï³ñ»É  Íñ³·ÇñÁ:  êáíáñ³µ³ñ  ¹ñ³  Ñ³Ù³ñ  ³ÛÝ  åÝ¹áõÙ  ¿,  Ã»  Ï³ï³ñáõÙ  ¿  áñáß³ÏÇ  û·ï³Ï³ñ  ýáõÝÏóÇ³Ý»ñ: ê³Ï³ÛÝ  ¹ñ³  ÷áË³ñ»Ý  §îñáÛ³Ï³Ý  ÓÇÝ¦  Ï³ï³ñáõÙ ¿  ³ÛÝåÇëÇ  µ³Ý»ñ, áñáÝù  ß³ï»ñÇÝ ÁÝ¹Ñ³Ýñ³å»ë  ¹áõñ  ãÇ  ·³ÉÇë, ûñÇÝ³Ï,  ýáñÙ³ï³íáñáõÙ  »Ý  Ò»ñ   Ïáßï  ëÏ³í³é³ÏÁ:</w:t>
      </w:r>
    </w:p>
    <w:p>
      <w:pPr>
        <w:pStyle w:val="Normal"/>
        <w:rPr/>
      </w:pPr>
      <w:r>
        <w:rPr>
          <w:rFonts w:cs="Arial LatArm" w:ascii="Arial LatArm" w:hAnsi="Arial LatArm"/>
          <w:sz w:val="26"/>
        </w:rPr>
        <w:t>ìÇñáõëÝ»ñÇÝ  ëï»ÕÍáõÙ  »Ý  Ù³ñ¹ÇÏ:  ¸»  ¹³  ³ÏÝÑ³Ûï  ¿: àñáß  Ù³ñ¹ÇÏ  ëï»ÕÍáõÙ »Ý  íÇñáõëÝ»ñ,  áñå»ë½Ç  óáõó³¹ñ»Ý  Çñ»Ýó  ³é³í»ÉáõÃÛáõÝÁ  ³ÙµáÕç  Ñ³Ù³Ï³ñ·ã³ÛÇÝ  ³ßË³ñÑÇ  ÝÏ³ïÙ³Ùµ, ÙÛáõëÝ»ñÇÝ  ¹ñ¹áõÙ  ¿  ³ï»ÉáõÃÛáõÝÁ  ¨  áãÝã³óÝ»Éáõ  Í³ñ³íÁ: ²ÛÝ  áõÕÇÝ»ñÁ, áñáÝóáí  íÇñáõëÁ  Ï³ñáÕ  ¿  Ò»ñ  Ñ³Ù³Ï³ñ·Çã  Ã³÷³Ýó»É  Çñ³Ï³ÝáõÙ  ³ÙµáÕç³å»ë  Ï³ÝË³ï»ë»ÉÇ  »Ý:  Î³Ý  Ùáõïù³·ñÙ³Ý  3  ÑÇÙÝ³Ï³Ý  Ó¨»Ç: ºÕ»É  »Ý  ¹»åù»ñ,  »ñµ     Íñ³·ñ³ÛÇÝ ³å³ÑáíáõÃÛáõÝ   ³ñï³¹ñáÕ   ýÇñÙ³Ý»ñÁ  Ù»Õ³¹ñí»É  »Ý  Ýñ³ÝáõÙ, áñ   í³×³é»É  »Ý   íÇñáõëáí  í³ñ³Ïí³Í  ¹ÇëÏ»ñ: ´³Ûó  íÇñáõëÝ»ñÇ  ï³ñ³ÍÙ³Ý  ³Ù»Ý³ï³ñ³Íí³Í  ï³ñµ»ñ³ÏÁ  û·ï³·áñÍáÕÝ»ñÇ  ÙÇç¨  ¹ÇëÏ»ñÇ   ÷áË³Ý³ÏáõÃÛáõÝÝ  ¿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àñáß íÇñáõëÝ»ñ  Ï³ñáÕ  »Ý  í³ñ³Ï»É  ûå»ñ³óÇáÝ  Ñ³Ù³Ï³ñ·Á  ÙÇ³ÛÝ ³ÛÝ  ¹»åùáõÙ,  »ñµ  ûå»ñ³óÇáÝ  Ñ³Ù³Ï³ñ·Ç  µ»éÝ³íáñáõÙÁ  ï»ÕÇ  ¿  áõÝ»ó»É  íÇñáõëáí  í³ñ³Ïí³Í  Ïáßï  ëÏ³í³é³ÏÇó:  àñáß  Íñ³·ñ»ñ  ×Çßï  »Ý  ³ßË³ïáõÙ  ÙÇ³ÛÝ  ³ÛÝ  ¹»åùáõÙ,  »ñµ   Ñ³Ï³ñ·ÇãÁ  µ»éÝ³íáñí»É  ¿  ³ÛÝ  ÏñáÕ  ëÏ³í³é³ÏÇó: ¶áÛáõÃÛáõÝ  áõÝ»Ý  Ý³¨  µ³½Ù³ýáõÝÏóÇáÝ³É  íÇñáõëÝ»ñ,  áñáÝù   û·ï³·áñÍáõÙ  »Ý  Ñ³ñÓ³ÏÙ³Ý  Ù»Ãá¹Ý»ñÇ  ï³ñµ»ñ  ÏáÙµÇÝ³óÇ³Ý»ñ:   ´³½Ù³ýáõÝÏóÇáÝ³É  íÇñáõëÝ»ñÁ  ¨  ý³ÛÉ³ÛÇÝ  íÇñáõëÝ»ñÁ  ÁÝ¹³Ù»ÝÁ  å³Ñ³ÝçáõÙ  »Ý  í³ñ³Ïí³Í   Íñ³·ñÇ  Çñ³·áñÍáõÙ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12  ï³ñÇ  ³é³ç  ß³ï ùÇã  Ñ³Ù³Ï³ñ·ÇãÝ»ñ  áõÝ»ÇÝ  Ùá¹»ÙÝ»ñ  ¨  ÙÇ³óí³Í  ã¿ÇÝ  ó³ÝóÇÝ: ²Ûëûñ  ·áÛáõÃÛáõÝ áõÝ»Ý ³ñ³·³·áñÍ  Ùá¹»ÙÝ»ñ,  áñáÝóáí  ÇÝýáñÙ³óÇ³Ý ÇÝï»ñÝ»ïÇó ÷áË³ÝóíáõÙ  ¿ Ò»ñ   Ñ³Ù³Ï³ñ·Çã  ³ñËÇí³óí³Í: ¸³  Ñ»ßï³óÝáõÙ, ³ñ³·³óÝáõÙ  ¨  å³ñ½»óÝáõÙ  ¿  ÷áË³ÝóáõÙÁ, ë³Ï³ÛÝ áñáß  ¹»åù»ñáõÙ  ³ÛÝ  Ï³ñáÕ  ¿   íï³Ý·³íáñ  ÉÇÝ»É:  àñáß  ³¹ÙÇÝÇëïñ³ïáñÝ»ñ  ëïáõ·áõÙ  »Ý   ³ñËÇíÝ»ñÁ  íÇñáõëÝ»ñÇ  Ñ³Ù³ñ  ÙÇÝã  ÃáõÛÉ³ïñ»ÉÁ ³ÛÝ  ÷áË³Ýó»É  ó³Ýóáí:  Î³Ý  Ý³¨  ³ÛÝåÇëÇëÝÝ»ñÁ, áñáÝù  ï³ñ³ÍáõÙ  »Ý  ý³ÛÉÁ  ³é³Ýó  áñ¨¿  Ã»ëï  ³Ýó  Ï³óÝ»Éáõ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ÖÇßï  ã¿, Ã»  íÇñáõëÝ»ñÁ  ï³ñ³ÍíáõÙ  »Ý  ÙÇ³ÛÝ  com  Ï³Ùxe  ÁÝ¹É³ÛÝáõÙáí: Ð³Ù³ñÛ³ µáÉáñ íÇñáõë³ÛÇÝ  ÇÝý»ÏóÇ³Ý»ñÇ  µáÉáñ íÇñáõëÝ»ñÇ  80  ïáÏáëÁ Ï³åí³Í  ¿  µ»éÝ³íáñíáÕ  ë»ÏïñÇ  Ñ»ï: ²Û¹  å³ï×³éáí  íÇñáõëÝ»ñÁ  ã»Ý  ë³ÑÙ³Ý³÷³ÏíáõÙ  ÙÇ³ÛÝ  com Ï³Ù exe  ý³ÛÉ»ñáí:windows-Ç  ÙÇç³í³ÛñáõÙ ·áÛáõÃÛáõÝ  áõÝ»Ý Ý³¨ µ³½Ù³ÃÇí  ³ÛÉ  ýáñÙ³ïÝ»ñ  íÇñáõëÝ»ñÇ  ï³ñ³ÍÙ³Ý  Ñ³Ù³ñ: úñÇÝ³ÏÇ  Ñ³Ù³ñ  Ï³ñáÕ  »Ù  µ»ñ»É  ëÏ½µÝ³ÛÇÝ  µ»éÝ³íáñÙ³Ý  2  ý³ÛÉ, áñáÝù  ³å³ÑáíáõÙ »Ý Ñ³Ù³Ï³ñ·ãÇ  ³ßË³ï³Ýù  DOS: MSDOS.SYS, IO.SYS 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²Ûë  ý³ÛÉ»ñÁ  µ»éÝ³íáñíáõÙ  »Ý  ¨  Ï³ï³ñíáõÙ  »Ý  ëÏ½µÝ³ÛÇÝ  µ»éÝ³íáñÙ³Ý  Ï³ï³ñÙ³Ý  Å³Ù³Ý³Ï: ê³ñù»ñÇ  ¹ñ³Ûí»ñÝ»ñÁ  ÝáõÛÝå»ë  Ñ³×³Ë  áõÝ»ÝáõÙ  »Ý  sys  ÁÝ¹É³ÛÝáõÙ, ÑÝ³ñ³íáñ  ¿  Ý³¨  bin  ÁÝ¹É³ÛÝáõÙ:  Windows-áõÙ  Ñ³×³Ë  û·ï³·áñÍíáõÙ ¿  §¹ÇÝ³ÙÇÏ  ·ñ³¹³ñ³Ý³ÛÇÝ  Ï³å¦  DLL  ÁÝ¹É³ÛÝÙ³Ù³µ: windows-Ç  Ý»ñùÇÝ  ýáõÝÏóÇ³Ý»ñÇ  Ù»Í  Ù³ëÁ   ÝÏ³ñ³·ñíáõÙ  »Ý  áñå»ë ¹ÇÝ³ÙÇÏ  ·ñ³¹³ñ³Ý³ÛÇÝ  Ï³å»ñ: êáíáñ³µ³ñ  DLL  ý³ÛÉ»ñÝ  û·ï³·áñÍíáõÙ  »Ý  Ù»Ï Ï³Ù  ÙÇ  ù³ÝÇ  Íñ³·ñ»ñÇ  ÏáÕÙÇó  ÙÇ³Å³Ù³Ý³Ï: ²Ûë  ÁÝ¹É³ÛÝáõÙáí ý³ÛÉ»ñÁ  ÝáõÛÝå»ë  Ï³ñáÕ  »Ý  å³ñáõÝ³Ï»É  íÇñáõëÝ»ñ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 xml:space="preserve">ìÇñáõëÇ  ÙÇ Ýáñ  ïÇå  ¿ñ  Ñ³ÛïÝ³µ»ñí»É,  áñÁ  ï³ñ³ÍíáõÙ  ¿ñ Microsoft  word-Ç  ÙÇçáóáí:  îÇåÇÏ  ûå»ñ³óÇ³Ý»ñÇ  ³íïáÙ³ï³óÙ³Ý  Ñ³Ù³ñ  û·ï³·áñÍíáõÙ  »Ý  Ù³ÏñáÙ³Ý¹Ý»ñ: Üñ³ÝóáõÙ  Ñ³ÛïÝ³µ»ñí»É  ¿ñ Word  Prank, áñÁ  ·ñí³Í  ¿ñ word  basic- Ç  Ñ³Ù³ñ: Word ý³ÛÉ»ñÇ  µ»éÝ³íáñáõÙÁ, áñÁ  å³ñáõÝ³ÏáõÙ  ¿  Ù³ÏñáÙ³Ý¹³  prank,  í³ñ³ÏáõÙ  ¿  Ò»ñ   NORMAL.DOT  ý³ÛÉÁ,  áñÁ,  Çñ  Ñ»ñÃÇÝ  í³ñ³ÏáõÙ  ¿  ÙÛáõë  µáÉáñ  µ³ó    ÷³ëï³ÃÕÃ»ñÁ:  Prank-Á  ³ÝíÝ³ë  íÇñáõë  ¿,  µ³Ûó  ³í»Éáñ¹  ·ÉË³ó³í³Ýù  ¿: 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Úáõñ³ù³ÝãÛáõñ  ý³ÛÉ,  áñÝ  ÁÝ¹áõÝ³Ï  ¿  µ»éÝ³íáñÙ³Ý, ¹³  åáï»ÝóÛ³É  ïÇñáõÛÃ  ¿,  áñï»Õ  Ï³ñáÕ ¿   Ã³÷³Ýó»É   íÇñáõëÁ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  <w:t>Ð³Ï»ñ³ÛÇÝ  áõïÇÉÇï³Ý»ñ  ¨  íÝ³ë³Ï³ñ  Íñ³·ñ»ñ</w:t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³Ûë  Ï³ï»·áñÇ³ÛÇÝ »Ý  å³ïÏ³ÝáõÙ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1. ìÇñáõëÝ»ñÇ  ¨  ïñáÛ³Ï³Ý  Íñ³·ñ»ñÇ ëï»ÕÍÙ³Ý  ³íïáÙ³ï³óÙ³Ý  áõïÇÉÇï³Ý»ñ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2. Ð³Ï»ñ³ÛÇÝ  áõïÇÉÇï³Ý»ñ í³ñ³Ïí³Í  ý³ÛÉ»ñÇ  Ïá¹»ñÁ  ³ÝïÇíÇñáõë³ÛÇÝ  Íñ³·ñ»ñÇó  Ã³ùóÝ»Éáõ  Ñ³Ù³ñ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3. §â³ñ  Ï³ï³ÏÝ»ñ¦,  áñáÝù  ¹Åí³ñ³óÝáõÙ  »Ý  Ñ³Ù³Ï³ñ·ãÇ  Ñ»ï  ³ßË³ï³ÝùÁ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4. Ìñ³·ñ»ñ, áñáÝù  ï»Õ»Ï³óÝáõÙ  »Ý û·ïíáÕÇÝ  ëË³É ÇÝýáñÙ³óÇ³  Çñ»Ý  Ï³ï³ñ³Í  ·áñÍáÕáõÃÛáõÝÝ»ñÇ  í»ñ³µ»ñÛ³É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5.Ìñ³·ñ»ñ, áñáÝù  ³Ûë  Ï³Ù  ³ÛÝ  Ó¨áí  íÝ³ë  »Ý Ñ³ëóÝáõÙ  Ñ³Ù³Ï³ñ·ãÇ ûå»ñ³óÇáÝ Ñ³Ù³Ï³ñ·Ç  ·áñÍáõÝ»áõÃÛ³ÝÁ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Ð³Ù³Ï³ñ·ã³ÛÇÝ  íÇñáõëÝ»ñÇ  ¹»Ù  å³Ûù³ñÇ  Ñ³Ù³ñ  ß³ï  Ñ³×³Ë  û·ï³·áñÍíáõÙ  »Ý  ³ÝïÇíÇñáõë³ÛÇÝ  Íñ³·ñ»ñ, áñáß ¹»åù»ñáõÙ`  å³ßïå³ÝáõÃÛ³Ý  ³å³ñ³ï³ÛÇÝ  Ù»Ãá¹Ý»ñ: àñå»ë  ³å³ñ³ï³ÛÇÝ  ÙÇçáó  û·ï³·áÍíáõÙ  »Ý  Ñ³ïáõÏ  ³ÝïÇíÇñáõë³ÛÇÝ  åÉ³ï³Ý»ñ, áñáÝù  ÙïÝáõÙ  »Ý  Ñ³Ù³Ï³ñ·ãÇ  ëï³Ý¹³ñï  ëÉáïÝ»ñÇ  Ù»ç: Intel  ÁÝÏ»ñáõÃÛáõÝÁ   ³é³ç³ñÏ»É ¿ íÇñáõëÝ»ñÇó  å³ßï³åÝáõÃÛ³Ý  ³Éï»ñÝ³ïÇí  ï³ñµ»ñ³Ï,  áñÁ  û·ï³·áñÍíáõÙ  ¿  ó³Ýó»ñáõÙ  ¨  áñÇ  ¿áõÃÛáõÝÁ  Ï³Û³ÝáõÙ  ¿  Ñ³Ù³Ï³ñ·ÇãÝ»ñÇ  ëÏ³Ý³íáñáõÙ  ÙÇÝã¨  Ýñ³Ýó  µ»éÝ³íáñáõÙÁ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rPr/>
      </w:pPr>
      <w:r>
        <w:rPr>
          <w:rFonts w:cs="Arial LatArm" w:ascii="Arial LatArm" w:hAnsi="Arial LatArm"/>
          <w:b/>
          <w:sz w:val="26"/>
        </w:rPr>
        <w:t>§îñáÛ³Ï³Ý  ÓÇ»ñÇ¦  áñáß  ïÇå»ñ</w:t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îñáÛ³Ï³Ý  ÓÇ  ï»ñÙÇÝÁ  ³é³çÇÝ ³Ý·³Ù  û·ï³·áñÍ»É  ¿    Ñ³Ï»ñ  ¸»Ý  ¾¹í³ñëÁ,  áñÁ  Ñ»ï³·³ÛáõÙ  ¹³ñÓ»É  ¿  Ñ³ë³ñ³Ï³Ï³Ý  å³ßïå³ÝáõÃÛ³Ý  ÙÇáõÃÛ³Ý  Ï³ñ¨áñ  ¹»Ùù: îñáÛ³Ï³Ý  ÓÇÝ  Íñ³·Çñ  ¿,  áñÁ  Ï³ï³ñáõÙ ¿   ÉñÇí  áõñÇß  ·áñÍáÕáõÃÛáõÝ  ù³Ý  ¸áõù  »ù  Ï³ñÍáõÙ:  Æñ³Ï³ÝáõÙ  Ýñ³Ýù  Ò»ñ  Ýß³Í  ·áñÍáÕáõÃÛ³Ý  ÷áË³ñ»Ý  çÝçáõÙ  »Ý  Ò»ñ  Ïáßï  ëÏ³í³é³ÏÇ  ý³ÛÉ»ñÁ , áãÝã³óÝáõÙ »Ý ¹Çñ»ÏïáñÇ³Ý»ñÁ  Ï³Ù  ¿É  ÝáõÛÝÇëÏ  ýáñÙ³ï³íáñáõÙ  ³ÛÝ:</w:t>
      </w:r>
    </w:p>
    <w:p>
      <w:pPr>
        <w:pStyle w:val="Normal"/>
        <w:rPr/>
      </w:pPr>
      <w:r>
        <w:rPr>
          <w:rFonts w:cs="Arial LatArm" w:ascii="Arial LatArm" w:hAnsi="Arial LatArm"/>
          <w:b/>
          <w:sz w:val="26"/>
        </w:rPr>
        <w:t xml:space="preserve">China  Talk. </w:t>
      </w:r>
      <w:r>
        <w:rPr>
          <w:rFonts w:cs="Arial LatArm" w:ascii="Arial LatArm" w:hAnsi="Arial LatArm"/>
          <w:sz w:val="26"/>
        </w:rPr>
        <w:t>china  talk-Á  Íñ³·Çñ  ¿,  áñÁ  Çñ»Ý  Ý»ñÏ³Û³óÝáõÙ  ¿  áñå»ë  Ó³ÛÝ³ÛÇÝ  ¹ñ³Ûí»ñ` MacinTalk  Ï³Ý³óÇ  Ó³ÛÝáí  ËáëáÕ: Æñ³Ï³ÝáõÙ  ³ÛÝ Çñ»ÝÇó  Ý»ñÏ³Û³óÝáõÙ  ¿  §ïñáÛ³Ï³Ý¦  Ñ³Ù³Ï³ñ·  ¨   çÝçáõÙ  ¿   Ò»ñ  Ù³·ÝÇë³Ï³Ý  ëÏ³í³é³ÏÇ  Ï³ï³Éá·Ý»ñÁ:</w:t>
      </w:r>
    </w:p>
    <w:p>
      <w:pPr>
        <w:pStyle w:val="Normal"/>
        <w:rPr/>
      </w:pPr>
      <w:r>
        <w:rPr>
          <w:rFonts w:cs="Arial LatArm" w:ascii="Arial LatArm" w:hAnsi="Arial LatArm"/>
          <w:b/>
          <w:sz w:val="26"/>
        </w:rPr>
        <w:t xml:space="preserve">Cookies (é»ó»åïÝ»ñ). </w:t>
      </w:r>
      <w:r>
        <w:rPr>
          <w:rFonts w:cs="Arial LatArm" w:ascii="Arial LatArm" w:hAnsi="Arial LatArm"/>
          <w:sz w:val="26"/>
        </w:rPr>
        <w:t xml:space="preserve"> Cookies  Íñ³·ÇñÁ  Ïå³ïÙÇ   Ò»½  ïÇÏÇÝ  üÉÇÝ½Ç  ËáÑ³ÝáóÇ  ¨  É³í  ×³ß³ï»ë³ÏÝ»ñÇ  Ù³ëÇÝ:  ê³Ï³ÛÝ  ÙÇ³Ï  µ³ÝÁ,  áñ  Ý³  Ï³ÝÇ  ³ÛÝ  ¿, áñ  Ò»ñ  Ïáßï  ëÏ³í³é³ÏÇ  ý³ÛÉ»ñÇó Ñ³Ù»Õ  §ë³É³Ã¦  Ïå³ïñ³ëïÇ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  <w:t>Web  ¿ç»ñÁ</w:t>
      </w:r>
    </w:p>
    <w:p>
      <w:pPr>
        <w:pStyle w:val="Normal"/>
        <w:rPr>
          <w:rFonts w:ascii="Arial LatArm" w:hAnsi="Arial LatArm" w:cs="Arial LatArm"/>
          <w:b/>
          <w:b/>
          <w:sz w:val="26"/>
        </w:rPr>
      </w:pPr>
      <w:r>
        <w:rPr>
          <w:rFonts w:cs="Arial LatArm" w:ascii="Arial LatArm" w:hAnsi="Arial LatArm"/>
          <w:b/>
          <w:sz w:val="26"/>
        </w:rPr>
      </w:r>
    </w:p>
    <w:p>
      <w:pPr>
        <w:pStyle w:val="Normal"/>
        <w:rPr/>
      </w:pPr>
      <w:r>
        <w:rPr>
          <w:rFonts w:cs="Arial LatArm" w:ascii="Arial LatArm" w:hAnsi="Arial LatArm"/>
          <w:sz w:val="26"/>
        </w:rPr>
        <w:t>Web-¿ç»ñÇ  ³Ýíï³Ý·áõÃÛáõÝÁ  ß³ï  ¹»åù»ñáõÙ  ËÝ¹ÇñÝ»ñ  ãÇ  ³é³ç³óÝáõÙ,  µ³Ûó, ÇÑ³ñÏ»,  ÉÇÝáõÙ  »Ý  ¹»åù»ñ,  »ñµ  Ýñ³Ýù  Ñ³ñÓ³ÏÙ³Ý  »Ý  »ÝÃ³ñÏíáõÙ  Ñ³Ï»ñÝ»ñÇ  ÏáÕÙÇó:  ÐÝ³ñ³íáñ  ¿,  áñ  ÷áËí»Ý  Ò»ñ  web-¿çÇ  ý³ÛÉ»ñÁ,  ³í»É³óí»Ý  áõñÇß  ý³ÛÉ»ñ  Ï³Ù  ¹ñ³  ÝÙ³Ý  ÙÇ  µ³Ý:  ´³Ûó  ¹³ ùÇã  Ñ³í³Ý³Ï³Ý  ¿  Ñ³ïÏ³å»ë  ³ÛÝ  ¹»åùáõÙ,  »ñµ  ¸áõù  áõÝ»ù  É³í   Í³ÍÏ³·Çñ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¶áÛáõÃÛáõÝ  áõÝÇ Ý³¨ ÙÇ  åáï»ÝóÇ³É  ËÝ¹Çñ: ºÃ»   û·ïíáÕÁ   å³Ñå³ÝáõÙ  ¿  Çñ  ý³ÛÉ»ñÁ  åñáí³Û¹»ñÇ  ë»ñí»ñáõÙ  ¨  ¹ñ³  Ñ»ï  Ù»Ïï»Õ  ãÇ  ëï»ÕÍáõÙ  Ûáõñ³ù³ÝãÛáõñ  ¹Çñ»ÏïáñÇ³ÛáõÙ  web-¿ç  index.html  ³ÝáõÝáí,  ³å³,  »Ã»  ³Û¹  ¹»åùáõÙ  Ñ³Ï»ñÁ  ÝßÇ  web-¿çÇ  ×Çßï  ³ÝáõÝÁ  Ñ³ëó»Çó,  ³ÛÝ  Ï³ñáÕ  ¿  µ»ñ»É  ë»ñí»ñáõÙ  FTP-ë»ëÇ³ÛÇ:</w:t>
      </w:r>
    </w:p>
    <w:p>
      <w:pPr>
        <w:pStyle w:val="Normal"/>
        <w:rPr/>
      </w:pPr>
      <w:r>
        <w:rPr>
          <w:rFonts w:cs="Arial LatArm" w:ascii="Arial LatArm" w:hAnsi="Arial LatArm"/>
          <w:sz w:val="26"/>
        </w:rPr>
        <w:t xml:space="preserve">¶áÛáõÃÛáõÝ  áõÝÇ  Çñ³íÇ×³Ï,  »ñµ  ¸áõù  ëï»ÕÍáõÙ  »ù  Ò»ñ  ¿çÁ  </w:t>
      </w:r>
      <w:r>
        <w:rPr>
          <w:rFonts w:cs="Arial" w:ascii="Arial" w:hAnsi="Arial"/>
          <w:sz w:val="26"/>
        </w:rPr>
        <w:t>http://www.xyz.com/~user/mypage.html</w:t>
      </w:r>
      <w:r>
        <w:rPr>
          <w:rFonts w:cs="Arial LatArm" w:ascii="Arial LatArm" w:hAnsi="Arial LatArm"/>
          <w:sz w:val="26"/>
        </w:rPr>
        <w:t xml:space="preserve">    ³Ýí³Ùµ,  µ³Ûó  ÇÝã-áñ  Ù»ÏÁ  ÙÇ³ÝáõÙ  ¿ </w:t>
      </w:r>
      <w:r>
        <w:rPr>
          <w:rFonts w:cs="Arial" w:ascii="Arial" w:hAnsi="Arial"/>
          <w:sz w:val="26"/>
        </w:rPr>
        <w:t>http://www.xyz.com/~user</w:t>
      </w:r>
      <w:r>
        <w:rPr>
          <w:rFonts w:cs="Arial" w:ascii="Arial" w:hAnsi="Arial"/>
          <w:sz w:val="22"/>
          <w:szCs w:val="20"/>
        </w:rPr>
        <w:t xml:space="preserve">  </w:t>
      </w:r>
      <w:r>
        <w:rPr>
          <w:rFonts w:cs="Arial" w:ascii="Arial LatArm" w:hAnsi="Arial LatArm"/>
          <w:sz w:val="26"/>
        </w:rPr>
        <w:t>³é³Ýó</w:t>
      </w:r>
      <w:r>
        <w:rPr>
          <w:rFonts w:cs="Arial" w:ascii="Arial LatArm" w:hAnsi="Arial LatArm"/>
          <w:sz w:val="22"/>
          <w:szCs w:val="20"/>
        </w:rPr>
        <w:t xml:space="preserve">    </w:t>
      </w:r>
      <w:r>
        <w:rPr>
          <w:rFonts w:cs="Arial" w:ascii="Arial LatArm" w:hAnsi="Arial LatArm"/>
          <w:sz w:val="26"/>
        </w:rPr>
        <w:t>³é³Ýó  ¿çÇ  ³Ýí³Ý: Þ³ï  UNIX Ñ³Ù³Ï³ñ·»ñáõÙ  ³Û¹åÇëÇ  åñáµÉ»Ù  ·áÛáõÃÛáõÝ  áõÝÇ,  ³Ûë  ¹»åùáõÙ  ï»ÕÇ  ¿  áõÝ»ÝáõÙ  FTP  Ñ³ñÓ³ÏÙ³Ý  ë»³Ýë,  áñï»Õ  ÑÝ³ñ³íáñ  ÏÉÇÝÇ  ï»ëÝ»É  Ò»ñ  µáÉáñ   HTML  ¹Çñ»ÏïáñÇ³Ý»ñÁ:  ¸³  Ý³Ë³ï»ëí³Í  ¿ñ,  áñå»ë  web  ë»ñí»ñÇ  Ñ³í»ÉÛ³É  ÑÝ³ñ³íáñáõÃÛáõÝ:  ²Ûëûñ  ß³ï  Ñ³Ù³Ï³ñ·ã³ÛÇÝ  ³¹ÙÇÝÇëïñ³ïáñÝ»ñ  ³Ýç³ïáõÙ  »Ý  ³Ûë  ÑÝ³ñ³íáñáõÃÛáõÝÁ  ¨  ûñ»óûñ  Ýñ³Ýó  ÃÇíÁ  ³í»É³ÝáõÙ  ¿,  áñáíÑ»ï¨  ³ÛÝ  ëå³éÝáõÙ  ¿  Ñ³Ù³Ï³ñ·Ç  ³Ýíï³Ý·áõÃÛ³ÝÁ,  ù³ÝÇ  áñ  åáï»ÝóÇ³É  Ó¨áí  ³Û¹  ¹Çñ»ÏïáñÇ³Ý»ñáõÙ   Ï³ñáÕ  »Ý  ·áÛáõÃÛáõÝ  áõÝ»Ý³É  ý³ÛÉ»ñ,  áñáÝó  ¹ÇïáõÙÁ   Ù³ñ¹Ï³Ýó  ÏáÕÙÇó  Ò»½  ³Ýó³ÝÏ³ÉÇ  ÏÉÇÝÇ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  <w:t>ÆÝýáñÙ³óÇ³ÛÇ  å³ßïå³ÝáõÃÛ³Ý  åñáµÉ»ÙÁ</w:t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 xml:space="preserve">²Ûëûñ  ÇÝï»ñÝ»ïÇ  Ñ³Ù³ñ  ³Ù»Ý³³Ïïáõ³É  Ã»Ù³Ý  ÇÝýáñÙ³óÇ³ÛÇ  å³ßïå³ÝáõÃÛ³Ý  åñáµÉ»ÙÝ  ¿: ÆÝï»ñÝ»ï  ó³ÝóÁ  ûñ»óûñ   ï³ñ³ÍíáõÙ  ¿  ³í»ÉÇ  ·Éáµ³É  Ù³ëßï³µÝ»ñáí ¨  ûñ»óûñ   Ù»Í³ÝáõÙ  ¿  ÇÝýáñÙ³óÇ³ÛÇ  ³Ýíï³Ý·áõÃÛ³Ý  åñáµÉ»ÙÁ: ÆÝýáñÙ³óÇ³ÛÇ  ³Ýíï³Ý·áõÃÛ³Ý  åñáµÉ»ÙÁ  µ³Å³ÝíáõÙ  ¿  2   Ï³ï»·áñÇ³ÛÇ `  ÁÝ¹Ñ³Ýáõñ  ³Ýíï³Ý·áõÃÛáõÝ   ¨  ýÇÝ³Ýë³Ï³Ý  ûå»ñ³óÇ³Ý»ñÇ  Ñ³ñó»ñÇ  Ñáõë³ÉÇáõÃÛáõÝ:  üÇÝ³Ýë³Ï³Ý  ûå»ñ³óÇ³Ý»ñÇ  ³Ýíï³Ý·áõÃÛ³Ý  åñáµÉ»ÙÇ  ÉáõÍáõÙÁ   ËÃ³ÝÝ»ñ  Ïëï»ÕÍÇ  ÇÝï»ñÝ»ï  ó³ÝóáõÙ µÇ½Ý»ëÇ  ½³ñ·³óÙ³Ý  Ñ³Ù³ñ: ²Û¹  åñáµÉ»ÙÇ  ÉáõÍÙ³Ý  Ñ³Ù³ñ  å³Ûù³ñáõÙ  »Ý  Ïñ»¹Çï  ù³ñï»ñÇ  ³ÛÝåÇëÇ  ÑëÏ³Ý»ñ,  ÇÝãåÇëÇë  »Ý  MasterCard-Á ¨  Vista-Ý,  Ý³¨  Ñ³Ù³Ï³ñ·ã³ÛÇÝ  Íñ³·ñ³ÛÇÝ  ³å³ÑáíÙ³Ý ÑëÏ³Ý»ñ  Microsoft ¨ Netscape  ÁÝÏ»ñáõÃÛáõÝÝ»ñÁ: 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²Ûë  åñáµÉ»ÙÁ  ³ÏÝÑ³Ûï  ¿  ¹³éÝáõÙ  Ñ³ïÏ³å»ë ¿É»ÏïñáÝ³ÛÇÝ  ÷áëïáí   Ý³Ù³ÏÝ»ñÇ  áõÕ³ñÏÙ³Ý  åñáó»ëÇ  Å³Ù³Ý³Ï  ÙÇ  SMTP  ë»ñí»ñÇó  ¹»åÇ  ÙÛáõëÁ:  ²é³ÝÓÇÝ   ¹»åù»ñáõÙ  ³Ûë  Ñ³Õáñ¹³·ñáõÃÛáõÝÝ»ñÁ   áõÕÕ³ÏÇ  å³ï×»ÝíáõÙ  »Ý  ÙÇ  Ïáßï  ëÏ³í³é³ÏÇó  ÙÛáõëÇ  Ù»ç  ÇÝãå»ë  ëáíáñ³Ï³Ý  ï»ùëï³ÛÇÝ  ý³ÛÉ»ñÁ: ²Ûë  ¹»åùáõÙ  Ûáõñ³ù³ÝãÛáõñ  áù   Ï³ñáÕ ¿   ¹ñ³Ýù  Ï³ñ¹³É: ÆÝï»ñÝ»ï  ó³ÝóáõÙ  ¿É»ÏïñáÝ³ÛÇÝ  ÷áëï»ñÇ  ³Ýíï³Ý·áõÃÛ³Ý  ³Ù»Ý³·ÉË³íáñ  ËÝ¹ÇñÝ  ³ÛÝ  ¿,  áñ  ³ÛÝ  Ñ³ë³Ý»ÉÇ  ãÉÇÝÇ   ó³ÝóÇ  ÙÛáõë  û·ïíáÕÝ»ñÇÝ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 LatArm" w:hAnsi="Arial LatArm" w:cs="Arial"/>
          <w:b/>
          <w:b/>
          <w:sz w:val="34"/>
          <w:szCs w:val="32"/>
        </w:rPr>
      </w:pPr>
      <w:r>
        <w:rPr>
          <w:rFonts w:eastAsia="Arial LatArm" w:cs="Arial LatArm" w:ascii="Arial LatArm" w:hAnsi="Arial LatArm"/>
          <w:b/>
          <w:sz w:val="34"/>
          <w:szCs w:val="32"/>
        </w:rPr>
        <w:t xml:space="preserve">   </w:t>
      </w:r>
      <w:r>
        <w:rPr>
          <w:rFonts w:cs="Arial" w:ascii="Arial LatArm" w:hAnsi="Arial LatArm"/>
          <w:b/>
          <w:sz w:val="34"/>
          <w:szCs w:val="32"/>
        </w:rPr>
        <w:t>ÎñÇåïá·ñ³ýÇ³</w:t>
        <w:tab/>
      </w:r>
      <w:r>
        <w:rPr>
          <w:rFonts w:cs="Arial" w:ascii="Arial LatArm" w:hAnsi="Arial LatArm"/>
          <w:b/>
          <w:sz w:val="34"/>
          <w:szCs w:val="32"/>
        </w:rPr>
        <w:drawing>
          <wp:inline distT="0" distB="0" distL="0" distR="0">
            <wp:extent cx="1943100" cy="1943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LatArm" w:hAnsi="Arial LatArm" w:cs="Arial"/>
          <w:b/>
          <w:b/>
          <w:sz w:val="26"/>
          <w:szCs w:val="32"/>
        </w:rPr>
      </w:pPr>
      <w:r>
        <w:rPr>
          <w:rFonts w:cs="Arial" w:ascii="Arial LatArm" w:hAnsi="Arial LatArm"/>
          <w:b/>
          <w:sz w:val="26"/>
          <w:szCs w:val="32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ÎñÇåïá·ñ³ýÇ³ÛÇ  å³ïÙáõÃÛáõÝÁ  ³ÛÝù³Ý  ÑÇÝ  ¿,  áñù³Ý  Ù³ñ¹Ï³ÛÇÝ  É»½íÇ  å³ïÙáõÃÛáõÝÁ:  êÏ½µÝ³å»ë  Ñ»Ýó  ·ÇñÁ    Çñ»ÝóÇó   Ý»ñÏ³Û³óÝáõÙ  ¿ñ  ÏñÇåïá·ñ³ýÇ³Ï³Ý  Ñ³Ù³Ï³ñ·, ù³ÝÇ  áñ  ³ÛÝ  Ï³ñáÕ  ¿ÇÝ   Ï³ñ¹³É  ¨   ·ñ»É  ÙÇ³ÛÝ  Ñ³ïáõÏáõÏ»Ýï  Ù³ñ¹ÇÏ:  ¸ñ³  ûñÇÝ³Ï  »Ý  ÐÇÝ  º·ÇåïáëÇ ¨  ÐÝ¹Ï³ëï³ÝÇ  ëáõñµ  ·ñù»ñÁ: ²Ûëûñ  ÏñÇåïá·ñ³ýÇ³Ý  Ñ³Ù³ñíáõÙ  ¿  ÇÝùÝáõñáõÛÝ  ·ÇïáõÃÛ³Ý  ×ÛáõÕ:  ÎñÇåïá·ñ³ýÇ³ÛÇ  ½³ñ·³óáõÙÁ  Ù»Í  Ã³÷  ëï³ó³í   ³é³çÇÝ  ¨  »ñÏñáñ¹  Ñ³Ù³ßË³ñÑ³ÛÇÝ  å³ï»ñ³½ÙÝ»ñÇ  ÁÝÃ³óùáõÙ: ²ÛÝáõÑ»ï¨  ÇÝýáñÙ³óÇáÝ  ï»ËÝáÉá·Ç³Ý»ñÇ  µáõéÝ ½³ñ·³óáõÙÁ µ»ñ»ó  ÏñÇåïá·ñ³ýÇ³Ï³Ý  Ù»Ãá¹Ý»ñÇ    ÁÝ¹É³ÛÝÙ³Ý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 xml:space="preserve">ê³Ï³ÛÝ  ÇÝãáõ±  ¿ ³Ûëûñ  ³Û¹ù³Ý  ³Ïïáõ³É  ÏñÇåïá·ñ³ýÇ³Ï³Ý  Ù»Ãá¹Ý»ñÇ  û·ï³·áñÍáõÙÁ: ØÇ  ÏáÕÙÇó  ÁÝ¹É³ÛÝí»óÇÝ  Ñ³Ù³Ï³ñ·ã³ÛÇÝ  ó³Ýó»ñÁ,  Ñ³ïÏ³å»ë   ÇÝï»ñÝ»ïÁ,  áñáõÙ  ·ïÝíáõÙ  ¿  Ù»Í  Í³í³Éáí  ù³Õ³ù³Ï³Ý,  é³½Ù³Ï³Ý, ÏáÙ»ñÇÏ³Ï³Ý  ¨ ³ÝÓÝ³Ï³Ý  ÇÝýáñÙ³óÇ³  : ØÛáõë  ÏáÕÙÇó  ³é³ç³ó³Ý  Ýáñ  Ñ½áñ  Ñ³Ù³Ï³ñ·ÇãÝ»ñ, ï»ËÝáÉá·Ç³Ï³Ý ³é³ç³¹ÇÙ³Ï³Ý  ó³Ýó»ñ:  </w:t>
      </w:r>
    </w:p>
    <w:p>
      <w:pPr>
        <w:pStyle w:val="Normal"/>
        <w:rPr/>
      </w:pPr>
      <w:r>
        <w:rPr>
          <w:rFonts w:cs="Arial" w:ascii="Arial LatArm" w:hAnsi="Arial LatArm"/>
          <w:sz w:val="26"/>
        </w:rPr>
        <w:t>ÎñÇåïá·ñ³ýÇ³Ý  µ³ÕÏ³ó³Í  ¿  2  Ù³ëÇó`  ÏñÇåïá·ñ³ýÇ³  ¨  ÏñÇåïá³Ý³ÉÇ½ ( kryptos-·³ÕïÝÇ,   logos-·ÇïáõÃÛáõÝ):   ²Ûë  2  áõÕÕáõÃÛáõÝÝ»ñÇ  Ýå³ï³ÏÝ»ñÁ  Ñ³Ï³¹³ñÓ  »Ý  Çñ³ñ :  ÎñÇåïá³Ý³ÉÇ½Ç  Ýå³ï³ÏÝ  ¿  Ï³ñáÕ³Ý³É  ¹»Ïá¹³íáñ»É ÇÝýáñÙ³óÇ³Ý  ³é³Ýó  µ³Ý³Éáõ  ÇÙ³óáõÃÛ³Ý:ÎñÇåïá·ñ³ýÇ³Ý  Çñ  Ù»ç  Ý»ñ³éáõÙ ¿   Ñ»ï¨Û³É  µ³ÅÇÝÝ»ñÁ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1. êÇÙ»ïñÇÏ  ÏñÇåïáÑ³Ù³Ï³ñ·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2. ÎñÇåïáÑ³Ù³Ï³ñ·  µ³ó  µ³Ý³ÉÇáí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3. ¾É»ÏïñáÝ³ÛÇÝ  ëïáñ³·ñáõÃÛ³Ý  Ñ³Ù³Ï³ñ·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4.  µ³Ý³ÉÇÝ»ñÇ  Ï³é³í³ñáõÙ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ÎñÇåïá·ñ³ýÇ³Ï³Ý  Ù»Ãá¹Ý»ñÇ  ÑÇÙÝ³Ï³Ý  áõÕÕáõÃÛáõÝÝ»ñÝ  »Ý</w:t>
      </w:r>
      <w:r>
        <w:fldChar w:fldCharType="begin"/>
      </w:r>
      <w:r>
        <w:rPr>
          <w:sz w:val="26"/>
          <w:rFonts w:cs="Arial" w:ascii="Arial LatArm" w:hAnsi="Arial LatArm"/>
        </w:rPr>
        <w:instrText xml:space="preserve"> LISTNUM </w:instrText>
      </w:r>
      <w:r>
        <w:rPr>
          <w:rFonts w:cs="Arial" w:ascii="Arial LatArm" w:hAnsi="Arial LatArm"/>
          <w:sz w:val="26"/>
        </w:rPr>
      </w:r>
      <w:r>
        <w:rPr>
          <w:sz w:val="26"/>
          <w:rFonts w:cs="Arial" w:ascii="Arial LatArm" w:hAnsi="Arial LatArm"/>
        </w:rPr>
        <w:fldChar w:fldCharType="separate"/>
      </w:r>
      <w:r>
        <w:rPr>
          <w:rFonts w:cs="Arial" w:ascii="Arial LatArm" w:hAnsi="Arial LatArm"/>
          <w:sz w:val="26"/>
        </w:rPr>
      </w:r>
      <w:r>
        <w:rPr>
          <w:rFonts w:cs="Arial" w:ascii="Arial LatArm" w:hAnsi="Arial LatArm"/>
          <w:sz w:val="26"/>
        </w:rPr>
      </w:r>
      <w:r>
        <w:rPr>
          <w:sz w:val="26"/>
          <w:rFonts w:cs="Arial" w:ascii="Arial LatArm" w:hAnsi="Arial LatArm"/>
        </w:rPr>
        <w:fldChar w:fldCharType="end"/>
      </w:r>
      <w:r>
        <w:rPr>
          <w:rFonts w:cs="Arial" w:ascii="Arial LatArm" w:hAnsi="Arial LatArm"/>
          <w:sz w:val="26"/>
        </w:rPr>
        <w:t xml:space="preserve"> ÏáÝýÇ¹»ÝóÇ³É  ÇÝýáñÙ³óÇ³ÛÇ  ÷áË³ÝóáõÙÁ   Ï³åÇ  ÙÇçáóÝ»ñáí ( OñÇÝ³Ï  ¿É»ÏïñáÝ³ÛÇÝ  ÷áëï),</w:t>
      </w:r>
      <w:r>
        <w:fldChar w:fldCharType="begin"/>
      </w:r>
      <w:r>
        <w:rPr>
          <w:sz w:val="26"/>
          <w:rFonts w:cs="Arial" w:ascii="Arial LatArm" w:hAnsi="Arial LatArm"/>
        </w:rPr>
        <w:instrText xml:space="preserve"> LISTNUM </w:instrText>
      </w:r>
      <w:r>
        <w:rPr>
          <w:rFonts w:cs="Arial" w:ascii="Arial LatArm" w:hAnsi="Arial LatArm"/>
          <w:sz w:val="26"/>
        </w:rPr>
      </w:r>
      <w:r>
        <w:rPr>
          <w:sz w:val="26"/>
          <w:rFonts w:cs="Arial" w:ascii="Arial LatArm" w:hAnsi="Arial LatArm"/>
        </w:rPr>
        <w:fldChar w:fldCharType="separate"/>
      </w:r>
      <w:r>
        <w:rPr>
          <w:rFonts w:cs="Arial" w:ascii="Arial LatArm" w:hAnsi="Arial LatArm"/>
          <w:sz w:val="26"/>
        </w:rPr>
      </w:r>
      <w:r>
        <w:rPr>
          <w:rFonts w:cs="Arial" w:ascii="Arial LatArm" w:hAnsi="Arial LatArm"/>
          <w:sz w:val="26"/>
        </w:rPr>
      </w:r>
      <w:r>
        <w:rPr>
          <w:sz w:val="26"/>
          <w:rFonts w:cs="Arial" w:ascii="Arial LatArm" w:hAnsi="Arial LatArm"/>
        </w:rPr>
        <w:fldChar w:fldCharType="end"/>
      </w:r>
      <w:r>
        <w:rPr>
          <w:rFonts w:cs="Arial" w:ascii="Arial LatArm" w:hAnsi="Arial LatArm"/>
          <w:sz w:val="26"/>
        </w:rPr>
        <w:t xml:space="preserve"> áõÕ³ñÏíáÕ  Ñ³Õáñ¹³·ñáõÃÛáõÝÝ»ñÇ  ×ß·ñÇïáõÃÛáõÝÁ,</w:t>
      </w:r>
      <w:r>
        <w:fldChar w:fldCharType="begin"/>
      </w:r>
      <w:r>
        <w:rPr>
          <w:sz w:val="26"/>
          <w:rFonts w:cs="Arial" w:ascii="Arial LatArm" w:hAnsi="Arial LatArm"/>
        </w:rPr>
        <w:instrText xml:space="preserve"> LISTNUM </w:instrText>
      </w:r>
      <w:r>
        <w:rPr>
          <w:rFonts w:cs="Arial" w:ascii="Arial LatArm" w:hAnsi="Arial LatArm"/>
          <w:sz w:val="26"/>
        </w:rPr>
      </w:r>
      <w:r>
        <w:rPr>
          <w:sz w:val="26"/>
          <w:rFonts w:cs="Arial" w:ascii="Arial LatArm" w:hAnsi="Arial LatArm"/>
        </w:rPr>
        <w:fldChar w:fldCharType="separate"/>
      </w:r>
      <w:r>
        <w:rPr>
          <w:rFonts w:cs="Arial" w:ascii="Arial LatArm" w:hAnsi="Arial LatArm"/>
          <w:sz w:val="26"/>
        </w:rPr>
      </w:r>
      <w:r>
        <w:rPr>
          <w:rFonts w:cs="Arial" w:ascii="Arial LatArm" w:hAnsi="Arial LatArm"/>
          <w:sz w:val="26"/>
        </w:rPr>
      </w:r>
      <w:r>
        <w:rPr>
          <w:sz w:val="26"/>
          <w:rFonts w:cs="Arial" w:ascii="Arial LatArm" w:hAnsi="Arial LatArm"/>
        </w:rPr>
        <w:fldChar w:fldCharType="end"/>
      </w:r>
      <w:r>
        <w:rPr>
          <w:rFonts w:cs="Arial" w:ascii="Arial LatArm" w:hAnsi="Arial LatArm"/>
          <w:sz w:val="26"/>
        </w:rPr>
        <w:t xml:space="preserve"> ÇÝýáñÙ³óÇ³ÛÇ  å³Ñå³ÝáõÃÛáõÝÁ  ÏñÇãÝ»ñÇ  Ù»ç  Ïá¹³íáñí³Í   íÇ×³Ïáí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Ð³ïÏ³å»ë  Ù»Í  Ï³ñ¨áñáõÃÛáõÝ  áõÝÇ  µ³ó  µ³Ý³ÉÇáí  ÏñÇåïáÑ³Ù³Ï³ñ·Á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 xml:space="preserve">àñù³Ý  ¿É áñ  µ³ñ¹  ¨  Ñáõë³ÉÇ  »Ý  ÏñÇåïá·ñ³ýÇ³Ï³Ý  Ñ³Ù³Ï³ñ·»ñÁ,  Ýñ³Ýó  ³Ù»Ý³ÃáõÛÉ  ÏáÕÙÁ   µ³Ý³ÉÇÝ»ñÇ  ï³ñ³ÍÙ³Ý  åñáµÉ»ÙÝ ¿: ÎñÇåïá·ñ³ýÇ³ÛáõÙ   µ³Ý³Éáõ  ÷áË³ÝóÙ³Ý  Ñ³Ù³ñ  å³Ñ³ÝçíáõÙ  ¿  ÇÝã-áñ  ÏñÇåïáÑ³Ù³Ï³ñ·Ç û·ï³·áñÍáõÙ : ²Ûë  åñáµÉ»ÙÇ  ÉáõÍÙ³Ý  Ñ³Ù³ñ  ³é³ç³ñÏíáõÙ »Ý  Ñ³Ù³Ï³ñ·»ñ    µ³ó  µ³Ý³Éáí: ´³ÝÝ  ³ÛÝ ¿,  áñ  Ûáõñ³ù³ÝãÛáõñ  Ñ³ëó»³ïÇñáç   ·»Ý»ñ³óíáõÙ  ¿  2  µ³Ý³ÉÇ, áñáÝù  Ï³åí³Í  »Ý  Çñ³ñ  Ñ»ï  Ñ³ïáõÏ  Ï³ÝáÝ³Ï³ñ·áí:  ØÇ  µ³Ý³ÉÇÝ  Ñ³Ûï³ñ³ñíáõÙ  ¿  µ³ó,  ÙÛáõëÁ `  ÷³Ï:  ´³ó  µ³Ý³ÉÇÝ  Ññ³å³ñ³ÏíáõÙ  ¿  ¨   Ñ³ë³Ý»ÉÇ   ¿  Ûáõñ³ù³ÝãÛáõñÇÝ, áí  ó³ÝÏ³ÝáõÙ  ¿  áõÕ³ñÏ»É  Ñ³Õáñ¹³·ñáõÃÛáõÝ  Ñ³ëó»³ïÇñáçÁ: 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àõÕ³ñÏíáÕ  ï»ùëïÁ  Ïá¹³íáñíáõÙ  ¿ Ñ³ëó»³ïÇñáç µ³ó  µ³Ý³ÉÇáí   ¨  ÷áË³ÝóíáõÙ  ¿  Ýñ³Ý:  îíÛ³É  ï»ùëïÁ  ãÇ   Ï³ñáÕ  ¹»Ïá¹³íáñí»É  ÝáõÛÝ  µ³ó  µ³Ý³ÉÇáí:  Ð³Õáñ¹³·ñáõÃÛ³Ý  ¹»Ïá¹³íáñáõÙÁ  ÑÝ³ñ³íáñ  ¿  ÙÇ³ÛÝ  ·³ÕïÝÇ  µ³Ý³Éáõ  û·ï³·áñÍÙ³Ý  ÙÇçáóáí, áñÁ  Ñ³ÛïÝÇ  ¿  ÙÇ³ÛÝ  Ñ³ëó»³ïÇñáçÁ:</w:t>
      </w:r>
    </w:p>
    <w:p>
      <w:pPr>
        <w:pStyle w:val="Ab"/>
        <w:rPr>
          <w:rFonts w:ascii="Arial LatArm" w:hAnsi="Arial LatArm" w:cs="Arial"/>
          <w:sz w:val="30"/>
          <w:szCs w:val="28"/>
          <w:lang w:val="en-US" w:eastAsia="en-US"/>
        </w:rPr>
      </w:pPr>
      <w:r>
        <w:rPr>
          <w:rFonts w:cs="Arial" w:ascii="Arial LatArm" w:hAnsi="Arial LatArm"/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36525</wp:posOffset>
                </wp:positionV>
                <wp:extent cx="3566795" cy="635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5pt" to="370.8pt,10.7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2225</wp:posOffset>
                </wp:positionV>
                <wp:extent cx="1006475" cy="3143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AM" w:hAnsi="Arial AM" w:eastAsia="Times New Roman" w:cs="Arial AM"/>
                                <w:color w:val="auto"/>
                                <w:lang w:val="en-US" w:bidi="ar-SA"/>
                              </w:rPr>
                              <w:t>áõÕ³ñÏáÕ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9pt;margin-top:1.75pt;width:79.2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AM" w:hAnsi="Arial AM" w:eastAsia="Times New Roman" w:cs="Arial AM"/>
                          <w:color w:val="auto"/>
                          <w:lang w:val="en-US" w:bidi="ar-SA"/>
                        </w:rPr>
                        <w:t>áõÕ³ñÏá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22225</wp:posOffset>
                </wp:positionV>
                <wp:extent cx="1028700" cy="2749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AM" w:hAnsi="Arial AM" w:eastAsia="Times New Roman" w:cs="Arial AM"/>
                                <w:color w:val="auto"/>
                                <w:lang w:val="en-US" w:bidi="ar-SA"/>
                              </w:rPr>
                              <w:t>Ñ³ëó»³ï»ñ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9pt;margin-top:1.75pt;width:80.95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AM" w:hAnsi="Arial AM" w:eastAsia="Times New Roman" w:cs="Arial AM"/>
                          <w:color w:val="auto"/>
                          <w:lang w:val="en-US" w:bidi="ar-SA"/>
                        </w:rPr>
                        <w:t>Ñ³ëó»³ï»ñ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b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160655</wp:posOffset>
                </wp:positionV>
                <wp:extent cx="1371600" cy="80010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00280"/>
                          <a:chOff x="0" y="0"/>
                          <a:chExt cx="13716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002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60560"/>
                            <a:ext cx="991080" cy="478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AM" w:hAnsi="Arial AM" w:eastAsia="Times New Roman" w:cs="Arial AM"/>
                                  <w:color w:val="auto"/>
                                  <w:lang w:val="en-US" w:bidi="ar-SA"/>
                                </w:rPr>
                                <w:t xml:space="preserve">áõÕ³ñÏíá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AM" w:hAnsi="Arial AM" w:eastAsia="Times New Roman" w:cs="Arial AM"/>
                                  <w:color w:val="auto"/>
                                  <w:lang w:val="en-US" w:bidi="ar-SA"/>
                                </w:rPr>
                                <w:t>ï»ùëï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12.65pt;width:108pt;height:63pt" coordorigin="7920,253" coordsize="2160,1260">
                <v:oval id="shape_0" stroked="t" o:allowincell="f" style="position:absolute;left:7920;top:253;width:2159;height:125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8279;top:506;width:1560;height:75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AM" w:hAnsi="Arial AM" w:eastAsia="Times New Roman" w:cs="Arial AM"/>
                            <w:color w:val="auto"/>
                            <w:lang w:val="en-US" w:bidi="ar-SA"/>
                          </w:rPr>
                          <w:t xml:space="preserve">áõÕ³ñÏíáÕ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AM" w:hAnsi="Arial AM" w:eastAsia="Times New Roman" w:cs="Arial AM"/>
                            <w:color w:val="auto"/>
                            <w:lang w:val="en-US" w:bidi="ar-SA"/>
                          </w:rPr>
                          <w:t>ï»ùë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60655</wp:posOffset>
                </wp:positionV>
                <wp:extent cx="1150620" cy="83693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560" cy="837000"/>
                          <a:chOff x="0" y="0"/>
                          <a:chExt cx="115056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0560" cy="837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68120"/>
                            <a:ext cx="831240" cy="501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AM" w:hAnsi="Arial AM" w:eastAsia="Times New Roman" w:cs="Arial AM"/>
                                  <w:color w:val="auto"/>
                                  <w:lang w:val="en-US" w:bidi="ar-SA"/>
                                </w:rPr>
                                <w:t>áõÕ³ñÏíáÕ  ï»ùëï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2.65pt;width:90.6pt;height:65.9pt" coordorigin="-720,253" coordsize="1812,1318">
                <v:oval id="shape_0" stroked="t" o:allowincell="f" style="position:absolute;left:-720;top:253;width:1811;height:131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-418;top:518;width:1308;height:7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AM" w:hAnsi="Arial AM" w:eastAsia="Times New Roman" w:cs="Arial AM"/>
                            <w:color w:val="auto"/>
                            <w:lang w:val="en-US" w:bidi="ar-SA"/>
                          </w:rPr>
                          <w:t>áõÕ³ñÏíáÕ  ï»ùë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1562100" cy="836930"/>
                <wp:effectExtent l="6350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040" cy="837000"/>
                          <a:chOff x="0" y="0"/>
                          <a:chExt cx="1562040" cy="83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040" cy="837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60" y="167760"/>
                            <a:ext cx="1128240" cy="501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 AM" w:hAnsi="Arial AM" w:eastAsia="Times New Roman" w:cs="Arial AM"/>
                                  <w:color w:val="auto"/>
                                  <w:lang w:val="en-US" w:bidi="ar-SA"/>
                                </w:rPr>
                                <w:t>Ïá¹³íáñí³Í  ï»ùë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3.65pt;width:123pt;height:65.9pt" coordorigin="3420,73" coordsize="2460,1318">
                <v:oval id="shape_0" stroked="t" o:allowincell="f" style="position:absolute;left:3420;top:73;width:2459;height:1317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path="l150994944,8388608l655360,557056l5529728,2816xe" coordsize="21600,21600" stroked="f" o:allowincell="f" style="position:absolute;left:3829;top:337;width:1776;height:78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 AM" w:hAnsi="Arial AM" w:eastAsia="Times New Roman" w:cs="Arial AM"/>
                            <w:color w:val="auto"/>
                            <w:lang w:val="en-US" w:bidi="ar-SA"/>
                          </w:rPr>
                          <w:t>Ïá¹³íáñí³Í  ï»ùë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114300</wp:posOffset>
                </wp:positionV>
                <wp:extent cx="934085" cy="5670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Ñ³Ù³Ï³ñ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µ³ó  µ³Ý³Éá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4.65pt;mso-wrap-distance-left:9.05pt;mso-wrap-distance-right:9.05pt;mso-wrap-distance-top:0pt;mso-wrap-distance-bottom:0pt;margin-top:9pt;mso-position-vertical-relative:text;margin-left:94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Ñ³Ù³Ï³ñ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µ³ó  µ³Ý³Éá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4755</wp:posOffset>
                </wp:positionH>
                <wp:positionV relativeFrom="paragraph">
                  <wp:posOffset>114300</wp:posOffset>
                </wp:positionV>
                <wp:extent cx="1055370" cy="6273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Ñ³Ù³Ï³ñ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µ³ó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µ³Ý³Éáí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pt;height:49.4pt;mso-wrap-distance-left:9.05pt;mso-wrap-distance-right:9.05pt;mso-wrap-distance-top:0pt;mso-wrap-distance-bottom:0pt;margin-top:9pt;mso-position-vertical-relative:text;margin-left:295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Ñ³Ù³Ï³ñ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µ³ó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µ³Ý³Éá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Ab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Ab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1160</wp:posOffset>
                </wp:positionH>
                <wp:positionV relativeFrom="paragraph">
                  <wp:posOffset>80645</wp:posOffset>
                </wp:positionV>
                <wp:extent cx="635" cy="274955"/>
                <wp:effectExtent l="25400" t="0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6.35pt" to="130.8pt,27.9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1480</wp:posOffset>
                </wp:positionH>
                <wp:positionV relativeFrom="paragraph">
                  <wp:posOffset>52705</wp:posOffset>
                </wp:positionV>
                <wp:extent cx="635" cy="274955"/>
                <wp:effectExtent l="25400" t="0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.15pt" to="332.4pt,25.7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b"/>
        <w:rPr>
          <w:sz w:val="30"/>
          <w:szCs w:val="28"/>
          <w:lang w:val="en-US" w:eastAsia="en-US"/>
        </w:rPr>
      </w:pPr>
      <w:r>
        <w:rPr>
          <w:sz w:val="3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159385</wp:posOffset>
                </wp:positionV>
                <wp:extent cx="823595" cy="41275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AM" w:hAnsi="Arial AM" w:eastAsia="Times New Roman" w:cs="Arial AM"/>
                                <w:color w:val="auto"/>
                                <w:lang w:val="en-US" w:bidi="ar-SA"/>
                              </w:rPr>
                              <w:t>µ³ó µ³Ý³ÉÇ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02pt;margin-top:12.55pt;width:64.8pt;height: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AM" w:hAnsi="Arial AM" w:eastAsia="Times New Roman" w:cs="Arial AM"/>
                          <w:color w:val="auto"/>
                          <w:lang w:val="en-US" w:bidi="ar-SA"/>
                        </w:rPr>
                        <w:t>µ³ó µ³Ý³ÉÇ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5720</wp:posOffset>
                </wp:positionH>
                <wp:positionV relativeFrom="paragraph">
                  <wp:posOffset>130810</wp:posOffset>
                </wp:positionV>
                <wp:extent cx="823595" cy="412750"/>
                <wp:effectExtent l="5715" t="5080" r="508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AM" w:hAnsi="Arial AM" w:eastAsia="Times New Roman" w:cs="Arial AM"/>
                                <w:color w:val="auto"/>
                                <w:lang w:val="en-US" w:bidi="ar-SA"/>
                              </w:rPr>
                              <w:t xml:space="preserve">÷³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AM" w:hAnsi="Arial AM" w:eastAsia="Times New Roman" w:cs="Arial AM"/>
                                <w:color w:val="auto"/>
                                <w:lang w:val="en-US" w:bidi="ar-SA"/>
                              </w:rPr>
                              <w:t>µ³Ý³ÉÇ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03.6pt;margin-top:10.3pt;width:64.8pt;height: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AM" w:hAnsi="Arial AM" w:eastAsia="Times New Roman" w:cs="Arial AM"/>
                          <w:color w:val="auto"/>
                          <w:lang w:val="en-US" w:bidi="ar-SA"/>
                        </w:rPr>
                        <w:t xml:space="preserve">÷³Ï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AM" w:hAnsi="Arial AM" w:eastAsia="Times New Roman" w:cs="Arial AM"/>
                          <w:color w:val="auto"/>
                          <w:lang w:val="en-US" w:bidi="ar-SA"/>
                        </w:rPr>
                        <w:t>µ³Ý³ÉÇ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Ab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Ab"/>
        <w:rPr>
          <w:sz w:val="30"/>
          <w:szCs w:val="28"/>
        </w:rPr>
      </w:pPr>
      <w:r>
        <w:rPr>
          <w:sz w:val="30"/>
          <w:szCs w:val="28"/>
        </w:rPr>
      </w:r>
    </w:p>
    <w:p>
      <w:pPr>
        <w:pStyle w:val="Normal"/>
        <w:rPr>
          <w:rFonts w:ascii="Arial LatArm" w:hAnsi="Arial LatArm" w:cs="Arial"/>
          <w:sz w:val="26"/>
          <w:szCs w:val="28"/>
        </w:rPr>
      </w:pPr>
      <w:r>
        <w:rPr>
          <w:rFonts w:cs="Arial" w:ascii="Arial LatArm" w:hAnsi="Arial LatArm"/>
          <w:sz w:val="26"/>
          <w:szCs w:val="28"/>
        </w:rPr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  <w:t>Îí³Ýï³ÛÇÝ  ÏñÇåïá·ñ³ýÇ³</w:t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</w:r>
    </w:p>
    <w:p>
      <w:pPr>
        <w:pStyle w:val="Normal"/>
        <w:rPr/>
      </w:pPr>
      <w:r>
        <w:rPr>
          <w:rFonts w:cs="Arial" w:ascii="Arial LatArm" w:hAnsi="Arial LatArm"/>
          <w:sz w:val="26"/>
        </w:rPr>
        <w:t xml:space="preserve">Îí³Ýï³ÛÇÝ  Ñ³Ù³Ï³ñ·ãÇ  ¨  Ïí³Ýï³ÛÇÝ  ÏñÇåïá·ñ³ýÇ³ÛÇ  ·³Õ³÷³ñÝ»ñÁ  Í³·»É  »Ý  Ïí³Ýï³ÛÇÝ  ýÇ½ÇÏ³ÛÇ  ÍÝáõÝ¹Çó   100  ï³ñÇ  Ñ»ïá: ÆÝãå»ë  Ýßí»ó, Å³Ù³Ý³Ï³ÏÇó  ÏñÇåïá·ñ³ýÇ³ÛÇ  ÑÇÙÝ³Ï³Ý  åñáµÉ»ÙÝ»ñÇó  Ù»ÏÁ   µ³Ý³ÉÇÝ»ñÇ  ï³ñ³ÍÙ³Ý  ³Ýíï³Ý·áõÃÛáõÝÝ  ¿, Ù³ëÝ³íáñ³å»ë  § Ø³ñ¹  ¿  Ù»çï»ÕáõÙ¦  Ñ³ñÓ³ÏÙ³Ý  Å³Ù³Ý³Ï  µ³ó  µ³Ý³ÉÇáí  ³É·áñÇÃÙ»ÝñÇ  û·ï³·áñÍáõÙÁ:  ³Ýíï³Ý·  Ñ³Õáñ¹³ÏóáõÙÇó  ³é³ç  ï»ÕÇ  ¿  áõÝ»ÝáõÙ  µ³Ý³ÉÇÝ»ñÇ  ÷áË³Ý³ÏáõÃÛáõÝ:¸³  å»ïù  ¿  ³ñíÇ  ³ÛÝå»ë  áñ  áã  ÙÇ  »ññáñ¹  ³ÝÓ  ãÏ³ñáÕ³Ý³  ·áõß³Ï»É ÝáõÛÝÇëÏ  Ýñ³  Ù³ëÝÇÏÝ»ñÁ  Ï³Ù  ¿É  ãÏ³ñáÕ³Ý³  ï³É   Ò»ñ  µ³Ý³ÉÇÝ»ñÇ  ÷áË³ñ»Ý  Çñ»ÝÁ,  Ï»ÕÍ  µ³Ý³ÉÇÝ»ñÁ, áñå»ë½Ç  ·³ÕïÝÇ  Ï³ñ¹³  ·ñáõÃÛáõÝÁ:  ´³Ý³ÉÇÝ»ñÇ  ÷áË³Ý³ÏÙ³Ý  ËÝ¹ÇñÁ  Ï³ñáÕ  ¿ ÉáõÍí»É` û·ï³·áñÍ»Éáí  </w:t>
      </w:r>
      <w:r>
        <w:rPr>
          <w:sz w:val="30"/>
          <w:szCs w:val="28"/>
        </w:rPr>
        <w:t xml:space="preserve">QKD (Quantum Key Distribution)  </w:t>
      </w:r>
      <w:r>
        <w:rPr>
          <w:sz w:val="26"/>
        </w:rPr>
        <w:t>Ù»Ãá¹Á:  Ø»Ãá¹Ç  Ñáõë³ÉÇáõÃÛáõÝÁ  ÑÇÙÝí³Í  ¿   Ïí³Ýï³ÛÇÝ  Ù»Ë³ÝÇÏ³ÛÇ  ûñ»ÝùÝ»ñÇ  Ë³ËïÙ³Ý  íñ³: Ð³Ï»ñÁ  áã  ÙÇ  Ï»ñå  ãÇ  Ï³ñáÕ  ³½¹³Ýß³ÝÇ  áñ</w:t>
      </w:r>
      <w:r>
        <w:rPr>
          <w:rFonts w:cs="Arial LatArm" w:ascii="Arial LatArm" w:hAnsi="Arial LatArm"/>
          <w:sz w:val="26"/>
        </w:rPr>
        <w:t>¨¿  Ù³ë  ëï³Ý³É, ù³ÝÇ  áñ  ÑÝ³ñ³íáñ  ã¿  Ù³ëÝ³ï»É  ¿É»ÏïñáÙ³·ÝÇë³Ï³Ý  Ïí³ÝïÁ  Ù³ë»ñÇ:  ÆÝýáñÙ³óÇ³ÛÇ  ÷áË³Ý³ÏÙ³Ý  åñáó»ëÇÝ  Ë³éÝí»Éáõ  Ûáõñ³ù³ÝãÛáõñ  ÷áñÓ  »ññáñ¹  ³ÝÓÇ  ÏáÕÙÇó   Ï³é³ç³óÝÇ   Ù»Í  ù³Ý³ÏáõÃÛ³Ùµ  ëË³ÉÝ»ñ  ¨  Ë³ËïáõÙÝ»ñ:</w:t>
      </w:r>
    </w:p>
    <w:p>
      <w:pPr>
        <w:pStyle w:val="Normal"/>
        <w:rPr>
          <w:rFonts w:ascii="Arial LatArm" w:hAnsi="Arial LatArm" w:cs="Arial LatArm"/>
          <w:sz w:val="26"/>
        </w:rPr>
      </w:pPr>
      <w:r>
        <w:rPr>
          <w:rFonts w:cs="Arial LatArm" w:ascii="Arial LatArm" w:hAnsi="Arial LatArm"/>
          <w:sz w:val="26"/>
        </w:rPr>
        <w:t>²Ûë  Ù»Ãá¹Á  ³í»ÉÇ  Ñáõë³ÉÇ   ¿  Ñ³Ù³ñíáõÙ,  ù³Ý  RSA  Ù»Ãá¹Á:</w:t>
      </w:r>
      <w:r>
        <w:rPr>
          <w:color w:val="000000"/>
          <w:w w:val="100"/>
          <w:sz w:val="2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Arial LatArm" w:ascii="Arial LatArm" w:hAnsi="Arial LatArm"/>
          <w:sz w:val="26"/>
        </w:rPr>
        <w:t>Îí³Ýï³ÛÇÝ  ÏñÇåïá·ñ³ýÇ³Ý   ³é³çÇÝ  ³Ý·³Ù  ³é³ç³ñÏí»É  ¿  ´»ïï»ÝÇ  ¨  ´ñ³ëë³ñ¹Ç  ÏáÕÙÇó  1984 Ã-ÇÝ: Îí³Ýï³ÛÇÝ  ÏñÇåïá·ñ³ýÇ³ÛÇ  ÑÇÙùáõÙ  ÁÝÏ³Í  ¿  ýáïáÝÝ»ñÇ  Ïí³Ýï³ÛÇÝ  íÇ×³ÏÇ  Ñ»ï³½áïáõÙÁ: àñå»ë  ÉáõÛëÇ  ³ÕµÛáõñ  Ï³ñáÕ  ¿  û·ï³·áñÍí»É  ×³é³·³ÛÃáÕ  ¹Çá¹  Ï³Ù  É³½»ñ:  ÈáõÛëÁ  Ó¨³íáñíáõÙ  ¿  Ï³ñ×  ÇÙåáõÉëÝ»ñÇ  ï»ëùáí: Úáõñ³ù³ÝãÛáõñ   ÇÙåáõÉëÇ  µ¨»é³óáõÙÁ  Ùá¹áõÉ³óíáõÙ  ¿  áõÕ³ñÏáÕÇ  ÏáÕÙÇó: êï³óáÕÁ  ã³÷áõÙ  ¿  ýáïáÝÝ»ñÇ  µ¨»é³óáõÙÁ  ¨  Ñ³Õáñ¹áõÙ  ¿ áõÕ³ñÏáÕÇÝ,  Ã»  ÇÝãåÇëÇ  µ³½³ÛÇÝ  íÇ×³ÏÝ»ñÇ  Ñ³çáñ¹³Ï³ÝáõÃÛáõÝ  ¿  Ý³  û·ï³·áñÍ»É: àõÕ³ñÏáÕÁ  Ñ³ÛïÝáõÙ  ¿  ëï³óáÕÇÝ  ³ÛÝ  Ù³ëÇÝ, Ã»  áñ  µ³½³ÛÇÝ   íÇ×³ÏÝ»ñÝ  »Ý  û·ï³·áñÍí»É  Ïáññ»Ïï  Ï»ñå:</w:t>
      </w:r>
    </w:p>
    <w:p>
      <w:pPr>
        <w:pStyle w:val="Normal"/>
        <w:rPr>
          <w:rFonts w:ascii="Arial LatArm" w:hAnsi="Arial LatArm" w:cs="Arial LatArm"/>
          <w:sz w:val="2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43400</wp:posOffset>
            </wp:positionH>
            <wp:positionV relativeFrom="paragraph">
              <wp:posOffset>-45720</wp:posOffset>
            </wp:positionV>
            <wp:extent cx="1343025" cy="1562100"/>
            <wp:effectExtent l="0" t="0" r="0" b="0"/>
            <wp:wrapSquare wrapText="bothSides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LatArm" w:ascii="Arial LatArm" w:hAnsi="Arial LatArm"/>
          <w:sz w:val="26"/>
        </w:rPr>
        <w:t>1989 Ã-ÇÝ  ´³ÝÝ»ïÁ   ¨  ´ñ³ëë³ñ¹Á   IBM   ·Çï³Ñ»ï³½áï³Ï³Ý  Ï»ÝïñáÝáõÙ  Ï³éáõó»óÇÝ   ³é³çÇÝ   Ïí³Ýï³-ÏñÇåïá·ñ³ýÇ³Ï³Ý  Ñ³Ù³Ï³ñ·Á: Ü»ñÏ³ÛáõÙë  ²ØÜ-áõÙ  ` Èáë-²É³Ùëë³Ï³Ý  É³µáñ³ïáñÇ³ÛáõÙ  ëï»ÕÍí³Í ¿    48  ÏÙ  »ñÏ³ñáõÃÛ³Ùµ  Ï³åÇ  Ï³Ý³É, áñáõÙ  Çñ³Ï³Ý³óíáõÙ  ¿    µ³Ý³ÉÇÝ»ñÇ  ·áõß³ÏáõÙ  ÙÇ  ù³ÝÇ ï³ëÝÛ³Ï  ÏÇÉáµÇï/íñÏ  ³ñ³·áõÃÛ³Ùµ, ÇëÏ  æ.  ÐáåÏÇÝëÇ  Ñ³Ù³Éë³ñ³ÝáõÙ  Çñ³Ï³Ý³óí³Í  ¿  ÉáÏ³É  Ñ³ßíáÕ³Ï³Ý  ó³Ýó  1 ÏÙ  »ñÏ³ñáõÃÛáõÝ  áõÝ»óáÕ  Ïí³Ýï³ÛÇÝ  Ï³Ý³Éáí,  áñáõÙ  ³ñ³·áõÃÛáõÝÁ  Ñ³ëÝáõÙ  ¿  5 ÏÇÉáµÇï/íñÏ: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Arial LatArm" w:ascii="Arial LatArm" w:hAnsi="Arial LatArm"/>
          <w:sz w:val="26"/>
        </w:rPr>
        <w:t>úñ»óûñ  ÏáÙ»ñÇÏ³Ï³Ý ÁÝÏ»ñáõÃÛáõÝÝ»ñÁ ¨  é³½Ù³Ï³Ý  áõÅ»ñÁ  ³í»ÉÇ  »Ý  Ñ»ï³ùñùñíáõÙ  Ïí³Ýï³ÛÇÝ  ÏñÇåïá·ñ³ýÇ³Ûáí,  ù³ÝÇ  áñ  ³Ûë  ï»ËÝáÉá·ÇÝ  ³å³ÑáíáõÙ  ¿  ÉÇ³Ï³ï³ñ  å³ßïå³Ýí³ÍáõÃÛáõÝ:</w:t>
      </w:r>
      <w:r>
        <w:rPr>
          <w:rFonts w:cs="Sylfaen" w:ascii="Arial LatArm" w:hAnsi="Arial LatArm"/>
          <w:sz w:val="26"/>
        </w:rPr>
        <w:t xml:space="preserve"> î»ËÝáÉá·Ç³Ý  û·ï³·áñÍáõÙ  ¿  ³é³ÝÓÇÝ  ýáïáÝÝ»ñ  Ãí³ÛÇÝ  µ³Ý³ÉÇÝ»ñÇ  Ñ³Õáñ¹Ù³Ý  Ñ³Ù³ñ, áñÁ  É³ÛÝáñÇ»Ý  û·ï³·áñÍíáõÙ  ¿   ·³ÕïÝÇ  ÷³ëï³ÃÕÃ»ñÇ  Ïá¹³íáñÙ³Ý  Ñ³Ù³ñ:  üáïáÝÝ»ñÇÁ  ³ÛÝù³Ý  ½·³ÛáõÝ  »Ý  ³ñï³ùÇÝ   ³½¹»óáõÃÛ³Ý  ÝÏ³ïÙ³Ùµ,áñ   Ýñ³Ýó  Ñ³Õáñ¹Ù³Ý  Å³Ù³Ý³Ï  ó³ÝÏ³ó³Í  ³ñï³ùÇÝ  ³½¹³Ï  Ï³ñáÕ  ¿   í³ÛñÏ³Û³Ý³å»ë   ÷á÷áË»É   ýáïáÝÝ»ñÇ  í³ñùÁ:ýáïáÝÝ»ñÁ  Ïï»Õ»Ï³óÝ»Ý  ³Û¹  Ù³ëÇÝ  áõÕ³ñÏáÕÇÝ  ¨  ëï³óáÕÇÝ  ¨  Ï÷áË»Ý  Çñ»Ýó  Ïá¹Á: ´³Ý³ÉÇÝ»ñÇ  ï³ñ³ÍÙ³Ý  ÙÛáõë  Ù»Ãá¹Á,  áñÁ  ÝáõÛÝå»ë  û·ï³·áñÍíáõÙ  ¿  åñ³ÏïÇÏ³ÛáõÙ  ³Ûëûñí³  ¹ñáõÃÛáõÙµ,  å³ïÏ³ÝáõÙ  ¿  idQuantique  ýÇñÙ³ÛÇÝ:  Üñ³  ³é³ç³ñÏ³Í   µ³Ý³ÉÇÝ»ñÇ  ï³ñ³ÍÙ³Ý  Ù»Ë³ÝÇ½ÙÁ  Çñ  Ù»ç  Ý»ñ³éáõÙ  ¿  å³ï³Ñ³Ï³Ý  Ãí»ñÇ  ·»Ý»ñ³ïáñÝ»ñ  ¨  ýáïáÝÝ»ñÇ  ¹»ï»ÏïáñÝ»ñ: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</w:r>
    </w:p>
    <w:p>
      <w:pPr>
        <w:pStyle w:val="Normal"/>
        <w:rPr>
          <w:rFonts w:ascii="Arial LatArm" w:hAnsi="Arial LatArm" w:cs="Sylfaen"/>
          <w:b/>
          <w:b/>
          <w:sz w:val="26"/>
        </w:rPr>
      </w:pPr>
      <w:r>
        <w:rPr>
          <w:rFonts w:cs="Sylfaen" w:ascii="Arial LatArm" w:hAnsi="Arial LatArm"/>
          <w:b/>
          <w:sz w:val="26"/>
        </w:rPr>
        <w:t>êÏ³í³é³Ï³ÛÇÝ  Ïá¹³íáñáõÙ</w:t>
      </w:r>
    </w:p>
    <w:p>
      <w:pPr>
        <w:pStyle w:val="Normal"/>
        <w:rPr>
          <w:rFonts w:ascii="Arial LatArm" w:hAnsi="Arial LatArm" w:cs="Sylfaen"/>
          <w:b/>
          <w:b/>
          <w:sz w:val="26"/>
        </w:rPr>
      </w:pPr>
      <w:r>
        <w:rPr>
          <w:rFonts w:cs="Sylfaen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Ïá¹³íáñí³Í  ëÏ³í³é³ÏÁ  ¹³  ý³ÛÉ- ÏáÝí»ñïñ  ¿,áñ  Ù»ç  Ï³ñáÕ  »Ý  ·ïÝí»É  ó³ÝÏ³ó³Í  áõñÇß  ý³ÛÉ»ñ   Ï³Ù  Íñ³·ñ»ñ  ( Ýñ³Ýù  Ï³ñáÕ  »Ý  ï»Õ³¹ñí³Í  ¨  µ»éÝ³íáñí³Í  ÉÇÝ»É  Ñ»Ýó  ³Û¹  Ïá¹³íáñí³Í  ëÏ³í³é³ÏÇó  ) : ²Û¹  ëÏ³í³é³ÏÁ  Ñ³ë³Ý»ÉÇ  ¿  ÙÇ³ÛÝ  Ïá¹Ç  Ùáõïù³·ñáõÙÇó  Ñ»ïá ( Ïá¹Á  Ùáõïù³·ñíáõÙ  ¿  ý³ÛÉ-ÏáÝí»ñïñáõÙ) :  ²Ûë  ¹»åùáõÙ  Ñ³Ù³Ï³ñ·ãáõÙ  Ñ³ÛïÝíáõÙ  ¿  ¨ë  ÙÇ  ëÏ³í³é³Ï,  áñÁ  Ñ³Ù³Ï³ñ·Á  ÁÝ¹áõÝáõÙ  ¿  áñå»ë  ÉáÏ³É, ¨  Ýñ³  Ñ»ï  ³ßË³ï³ÝùÁ   ãÇ  ï³ñµ»ñíáõÙ  ÙÛáõë  ëÏ³í³é³ÏÝ»ñÇ  Ñ»ï  ³ßË³ï³Ý»Éáõó: êÏ³í³é³ÏÁ  ³Ýç³ï»Éáõó  Ñ»ïá  ÉáÏ³É  ëÏ³í³é³ÏÁ  ³ÝÑ³Ûï³ÝáõÙ ¿ ,  ³ÛÝ  áõÕÕ³ÏÇ  ¹³éÝáõÙ  ¿  ³Ýï»ë³Ý»ÉÇ:</w:t>
      </w:r>
    </w:p>
    <w:p>
      <w:pPr>
        <w:pStyle w:val="Normal"/>
        <w:rPr/>
      </w:pPr>
      <w:r>
        <w:rPr>
          <w:rFonts w:cs="Sylfaen" w:ascii="Arial LatArm" w:hAnsi="Arial LatArm"/>
          <w:sz w:val="26"/>
        </w:rPr>
        <w:t>êÏ³í³é³Ï³ÛÇÝ  Ïá¹³íáñáõÙÁ  ÇÝï»ñÝ»ïáõÙ  ÇÝýáñÙ³óÇ³ÛÇ  å³ßïå³Ýí³ÍáõÃÛ³Ý  ¨ë  ÙÇ  ï³ñµ»ñ³Ï  ¿:  ²Ûëûñí³  ¹ñáõÃÛ³Ùµ  ³Ù»Ý³ï³ñ³Íí³Í  Ïá¹³íáñáÕ  Íñ³·ñ»ñÝ  »Ý  DriveCrypt, BestCrypt  ¨  PGP  disk-Á: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1. Ìñ³·ñ»ñÇ  ÁÝ¹Ñ³Ýáõñ  µÝáõÃ³·ñ»ñÁ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ÆÝýáñÙ³óÇ³ÛÇ  µáÉáñ  ÷á÷áËáõÃÛáõÝÝ»ñÁ  ý³ÛÉ-ÏáÝí»ñïñáõÙ   ³é³çÇÝ  Ñ»ñÃÇÝ  ï»ÕÇ  »Ý  áõÝ»ÝáõÙ  ûå»ñ³ïÇí  ÑÇßáÕáõÃÛáõÝáõÙ,  ³ÛëÇÝùÝ  Ïáßï  ëÏ³í³é³ÏÁ  ÙÇßï  ÙÝáõÙ  ¿  Ïá¹³íáñí³Í:</w:t>
      </w:r>
    </w:p>
    <w:p>
      <w:pPr>
        <w:pStyle w:val="Normal"/>
        <w:rPr/>
      </w:pPr>
      <w:r>
        <w:rPr>
          <w:rFonts w:cs="Sylfaen" w:ascii="Arial LatArm" w:hAnsi="Arial LatArm"/>
          <w:sz w:val="26"/>
        </w:rPr>
        <w:t>2. Ìñ³·ñ»ñÁ   Ï³ñáÕ  »Ý  ÏáÕå»É  Ã³ùÝí³Í  ÉáÏ³É  ëÏ³í³é³ÏÁ: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 xml:space="preserve">3.  Îáßï  ëÏ³í³é³ÏÇ  ýÇ½ÇÏ³Ý íÇ×³ÏÝ ³ÛÝåÇëÇÝ  ¿, áñ  ÝáõÛÝÇëÏ  »Ã»  ÙÇ  ïíÛ³ÉÝ»ñÇ  íñ³ÛÇó  ·ñ»Ýù   áõñÇß  ïíÛ³ÉÝ»ñ,  ³å³  ÑÇÝ  ïíÛ³ÉÝ»ñÁ  ³ÝµáÕçáíÇ  ã»Ý  çÝçíáõÙ:  Ø³·ÝÇï³ÛÇÝ  ÏÇÏñáëÏáåÇ³ÛÇ  Å³Ù³Ý³Ï³ÏÇó  Ù»Ãá¹Ý»ñÇ  û·ÝáõÃÛ³Ùµ  (  Magnetic  Force  Microscopy - MFM)  Ýñ³Ýù  Ï³ñ»ÉÇ  ¿  ÝáñÇó  í»ñ³Ï³Ý·Ý»É: àñáß  Íñ³·ñ»ñ  Ï³ñáÕ  »Ý  í»ñ³Ï³Ý·Ý»É  ý³Û»ñÁ  ÝáõÛÝÇëÏ  Ïáßï  ëÏ³í³é³ÏÇ  ýáñÙ³ï³íáñáõÙÇó  Ñ»ïá: ²Û¹ Íñ³·ñ»ñÇ  ÏáÕÙÇó  Ï³ñ»ÉÇ  ¿  í»ñçÝ³Ï³Ý³å»ë  áãÝã³óÝ»É  ý³ÛÉ»ñÁ`  ãÃáÕÝ»Éáí  Ýñ³Ýó  ·áÛáõÃÛ³Ý  Ù³ëÇÝ  áã  ÙÇ  Ñ»ïù: 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4.  Üñ³Ýù  å³ßïå³ÝáõÙ  »Ý  Ïá¹³íáñí³Í  ý³ÛÉ-ÏáÝí»ñïñÝ»ñÁ  Ñ³ÝÏ³ñÍ³ÏÇ  çÝçáõÙÇó: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5.  Þ³ï  É³í  å³ßïå³Ýí³Í  »Ý  ïñáÛ³Ï³Ý  Íñ³·ñ»ñÇó  ¨  íÇñáõëÝ»ñÇó: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DriveCrypt-Ç  ³é³í»ÉáõÃÛáõÝÁ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1. ¶ÇïÇ  ³É·áñÇÃÙÝ»ñ `  AES, Blowfish, Tea  16, DES, Triple  DES, Square, Misty.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2.  Ìñ³·ñÇ  í»ñçÇÝ   ÃáÕ³ñÏáõÙÁ  áõÝÇ  BIOS-ÇÝ  Ïá¹  Ïó»Éáõ  ÑÝ³ñ³íáñáõÃÛáõÝ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3.  àôÝÇ  ëï»ÕÝ³ß³ñ³ÛÇÝ  Ñ»ï³ËáõÛ½Ý»ñÇó  å³ßïå³Ýí³ÍáõÃÛáõÝ  `  Çñ³Ï³Ý³óí³Í  Ñ³Ù³Ï³ñ·Ç  Õ»Ï³í³ñáÕ  Íñ³·ñÇ  Ù³Ï³ñ¹³Ïáí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4.DriveCrypt-Ç  ÙÇçáóáí  ý³ÛÉ-ÏáÝí»ñïñÁ  Ï³ñ»ÉÇ   ¿   ï»Õ³¹ñ»É  ó³ÝÏ³ó³Í  ·ñ³ýÇÏ³Ï³Ý  Ï³Ù  Ó³ÛÝ³ÛÇÝ  ý³ÛÉáõÙ: ²Ûë  ¹»åùáõÙ  ý³ÛÉ-ÏáÝí»ñïñÁ  ÁÝ¹Ñ³Ýñ³å»ë  ï»ë³Ý»ÉÇ  ã¿  Ïáßï  ëÏ³í³é³ÏáõÙ,  ¨  áã  áù  ãÇ  Ï³ñáÕ  µ³ó³Ñ³Ûï»É,Ã»  áñ  Íñ³·ñáí  ¿  Ïá¹³íáñí³Í  Ñ³Ù³Ï³ñ·ãÇ  ÇÝýáñÙ³óÇ³Ý: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BestCrypt-Ç  ³é³í»ÉáõÃÛáõÝÝ»ñÁ</w:t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</w:r>
    </w:p>
    <w:p>
      <w:pPr>
        <w:pStyle w:val="Normal"/>
        <w:rPr>
          <w:rFonts w:ascii="Arial LatArm" w:hAnsi="Arial LatArm" w:cs="Sylfaen"/>
          <w:sz w:val="26"/>
        </w:rPr>
      </w:pPr>
      <w:r>
        <w:rPr>
          <w:rFonts w:cs="Sylfaen" w:ascii="Arial LatArm" w:hAnsi="Arial LatArm"/>
          <w:sz w:val="26"/>
        </w:rPr>
        <w:t>1.¶ÇïÇ  ³É·áñÇÃÙÝ»ñ `  Rijndael, Blowfish,  Twofish, Gost  28147-89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/>
          <w:sz w:val="26"/>
        </w:rPr>
        <w:t>2.  Ìñ³·</w:t>
      </w:r>
      <w:r>
        <w:rPr>
          <w:rFonts w:cs="Arial" w:ascii="Arial LatArm" w:hAnsi="Arial LatArm"/>
          <w:sz w:val="26"/>
        </w:rPr>
        <w:t>ñÇÝ  Ï³ñ»ÉÇ  ¿  Ïó»É  ë»÷³Ï³Ý  Ïá¹³íáñÙ³Ý  ³É·áñÇÃÙÝ»ñÁ  ¨  Ïá¹Ç  ëïáõ·Ù³Ý  åñáó»¹áõñ³Ý»ñÁ: Î³ñ»ÉÇ  ¿  ëï»ÕÍ»É  ë»÷³Ï³Ý   íÇñïáõ³É  ¹ñ³Ûí»ñÝ»ñ` ûå»ñ³óÇáÝ  Ñ³Ù³Ï³ñ·Ç  Ñ³Ù³ñ  §  Ñ³ñ³½³ï¦  Ñ³Ý¹Çë³óáÕ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3.  ´³ñÓñ  ¹ÇÙ³¹ñáÕ³Ï³ÝáõÃÛáõÝ  ¹»ßÇýñ³óÇ³ÛÇ   ÝÏ³ïÙ³Ùµ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4.  PGP-Ç  Ù»Í  ï³ñ³Íí³ÍáõÃÛáõÝÁ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  <w:t>Îá¹³ÛÇÝ  å³ßïå³ÝáõÃÛ³Ý  Ù»Ãá¹Á</w:t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ú·ï³·áñÍáÕÇ  Ñ³ñóÙ³Ý  ûñÇÝ³Ï³ÝáõÃÛáõÝÁ  áñáßíáõÙ  ¿  Ïá¹áí, áñÝ  Çñ»ÝÇó  Ý»ñÏ³Û³óÝáõÙ ¿,  Ýß³ÝÝ»ñÇ  ß³ñù: Îá¹»ñÇ  Ù»Ãá¹Á  Ñ³Ù³ñíáõÙ  ¿  µ³í³Ï³ÝÇÝ  ÃáõÛÉ,  ù³ÝÇ  áñ  Ïá¹Á  Ï³ñáÕ  ¿  ¹³éÝ³É   µéÝ³½³íÃÙ³Ý  ûµÛ»Ïï: ê³Ï³ÛÝ  Ïá¹³ÛÇÝ  å³ßï³å³Ýí³ÍáõÃÛ³Ý  µ³ñ¹³óáõÙÁ  µ»ñáõÙ  ¿  ÇÝýáñÙ³óÇ³ÛÇ  å³ßïå³Ýí³ÍáõÃÛ³Ý  µ³ñ¹³óÙ³Ý: àñå»ë½Ç  Ïá¹³ÛÇÝ  å³ßå³Ýí³ÍáõÃÛ³Ý ¿ý»ÏïÇíáõÃÛáõÝÁ  µ³ñÓñ³Ý³  ËáñÑáõñ¹  ¿  ïñíáõÙ  Ñ»ï¨Û³É  Ù»Ãá¹Ý»ñÁ.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1. ÀÝïñ»É  Ïá¹`  6  ëÇÙíáÉÇó  áã  å³Ï³ë: Êáõë³÷»É  Ñ»ßï  ·áõß³ÏíáÕ   ³ÝáõÝÝ»ñÇó,  µ³é»ñÇó, Ãí³Ï³ÝÝ»ñÇó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2.  ú·ï³·áñÍ»É  Ñ³ïáõÏ  ëÇÙíáÉÝ»ñ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3.  ê»ñí»ñáõÙ  å³Ñå³ÝíáÕ  Ïá¹»ñÁ   Ïá¹³íáñ»É  ÙÇ³ÏáÕÙ³ÝÇ  ýáõÝÏóÇ³ÛÇ  û·ÝáõÃÛ³Ùµ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4.  Îá¹»ñÇ  ý³ÛÉÁ  ï»Õ³¹ñ»É  Ñ³ïáõÏ   å³ßïå³Ýí³Í  ïÇñáõÛÃáõÙ `  í»ñ³óÝ»Éáí  û·ïíáÕÝ»ñÇ  ÏáÕÙÇó  ý³ÛÉÁ  Ï³ñ¹³Éáõ  ÑÝ³ñ³íáñáõÃÛáõÝÁ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5.  Îá¹»ñÇ  ý³ÛÉÇ  ÏáÙ»Ýï³ñÇ³Ý»ñÁ  å»ïù  ¿  å³Ñí»Ý  ý³ÛÉÇó  ³é³ÝÓÇÝ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6.  Ä³Ù³Ý³Ï  ³é  Å³Ù³Ý³Ï  ÷áË»É  Ïá¹»ñÁ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7.  ú·ï³·áñÍ»É  ÙÇ  ù³ÝÇ  ï»ë³ÏÇ  Ïá¹»ñ`  ë»÷³Ï³Ý  Ïá¹Á, ³ÝÑ³ï³Ï³Ý  Ç¹»ÝïÇýÇÏ³ïáñÁ,  Ïá¹Á, áñÝ  û·ï³·áñÍíáõÙ  ¿  ³å³ñ³ï³ÛÇÝ ÙÇçáóÝ»ñÇ ÏáÕåÙ³Ý  Ñ³Ù³ñ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àñå»ë  ³í»ÉÇ  µ³ñ¹  Ïá¹³ÛÇÝ  å³ßïå³Ýí³ÍáõÃÛ³Ý  Ù»Ãá¹Ý»ñ  û·ï³·áñÍíáõÙ  ¿   Ïá¹Ç  Ñ³Ù³ñ  ëÇÙíáÉÝ»ñÇ  å³ï³Ñ³Ï³Ý  ÁÝïñáõÃÛáõÝ   ¨  Ïá¹Ç  û·ï³·áñÍÙ³Ý ÙÇ³Ý·³ÙÛ³  ï³ñµ»ñ³ÏÁ: ²é³çÇÝÇ  ¹»åùáõÙ  û·ï³·áñÍáÕÇÝ (ë³ñù³íáñÙ³ÝÁ) ßÝáñÑíáõÙ ¿   µ³í³Ï³ÝÇÝ  »ñÏ³ñ   Ïá¹,  ÁÝ¹  áñáõÙ  Ûáõñ³ù³ÝãÛáõñ  ³Ý·³Ù   û·ï³·áñÍíáõÙ  ¿  ßÝáñÑí³Í  Ïá¹Ç  ÙÇ³ÛÝ ÙÇ  Ù³ëÁ, áñÁ  ÁÝïñíáõÙ  ¿  å³ï³Ñ³Ï³Ý  Ó¨áí:  Îá¹»ñÇ  ÙÇ³Ý·³ÙÛ³  û·ï³·áñÍÙ³Ý  ÙÇ³Ý·³ÙÛ³  ï³ñµ»ñ³ÏÇ  ¹»åùáõÙ  û·ï³·áñÍáÕÇÝ  ßÝáñÑíáõÙ  ¿  áã  Ã»  ÙÇ,  ³ÛÉ  Ù»Í  Ãíáí   Ïá¹»ñ,áñÇó  Ûáõñ³ù³ÝãÛáõñÁ  û·ï³·áñÍíáõÙ  ¿  Áëï  ·ñ³éÙ³Ý  Ï³Ù  ¿É  Ù»Ï³Ý·³ÙÛ³  å³ï³Ñ³Ï³Ý  ÁÝïñáõÃÛ³Ùµ:</w:t>
      </w:r>
    </w:p>
    <w:p>
      <w:pPr>
        <w:pStyle w:val="Normal"/>
        <w:rPr>
          <w:rFonts w:ascii="Arial LatArm" w:hAnsi="Arial LatArm"/>
          <w:sz w:val="26"/>
        </w:rPr>
      </w:pPr>
      <w:r>
        <w:rPr>
          <w:rFonts w:eastAsia="Arial LatArm" w:cs="Arial LatArm" w:ascii="Arial LatArm" w:hAnsi="Arial LatArm"/>
          <w:sz w:val="26"/>
        </w:rPr>
        <w:t xml:space="preserve"> </w:t>
      </w:r>
      <w:r>
        <w:rPr>
          <w:rFonts w:cs="Arial" w:ascii="Arial LatArm" w:hAnsi="Arial LatArm"/>
          <w:sz w:val="26"/>
        </w:rPr>
        <w:t>¶áÛáõÃÛáõÝ   áõÝ»Ý  Ý³¨  ³ÛÝåÇëÇ  Ñ³Ù³Ï³ñ·»ñ,  áñï»Õ  û·ïíáÕÝ»ñÁ  áõÝ»Ý  Ùáõïù  ¹»åÇ  ÙÇ  ù³ÝÇ  ë»ñí»ñÝ»ñ, ý³ÛÉ³ÛÇÝ  µ³½³Ý»ñ  ¨  áõÝ»Ý  áñáß³ÏÇ ³ÛÉ  Çñ³íáõÝùÝ»ñ: ²Ûëï»Õ  å³ßïå³ÝáõÃÛáõÝÁ   ³ÛÝù³Ý  ¿  µ³ñ¹³ó³Í,  áñ  ³¹ÙÇÝÇëïñ³ïáñÁ  Ï³ñáÕ  ¿  ï»ëÝ»É ÙÇ³ÛÝ  ë³ñë³÷»ÉÇ  »ñ³½áõÙ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  <w:t>²é³Ýó  ë³ÝÏÇóÇ³ÛÇ  ÙáõïùÇó  å³ßïå³Ýí³ÍáõÃÛáõÝ</w:t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Ü»ñÏ³ÛáõÙë  å³ßïå³ÝáõÃÛ³Ý  Ï³½Ù³Ï»ñåÙ³Ý  Ñ³Ù³ñ  ³Ù»Ý³å³ñ½   Ù»Ãá¹Ý»ñÁ  ³Ù»Ý³Ù»Í  ï³ñ³ÍáõÙÝ  »Ý  ·ï»É: ²Û¹  å³ñ½  Ñ³Ù³Ï³ñ·»ñÁ  µ³í³Ï³ÝÇÝ  Ñáõë³ÉÇ  »Ý,  ë³Ï³ÛÝ  ã»Ý  ³é³ÝÓÝ³ÝáõÙ  ³é³ÝÓÝ³ÏÇ  ×ÏáõÝáõÃÛ³Ùµ:Üñ³ÝóáõÙ  û·ï³·áñÍíáõÙ  »Ý  ³Ù»Ý³ï³ñµ»ñ  ³É·áñÇÃÙÝ»ñ` ïñí³Í  Ñ³ëó»Ý»ñáí Ñ³Õáñ¹³·ñáõÃÛ³Ý  ÷áË³ÝóÙ³Ý  ÃáõÛÉ³ïíáõÃÛáõÝÇó  ÙÇÝã¨  ÇÝï»ñÝ»ïÇ  é»ëáõñëÝ»ñÇó   û·ïí»Éáõ  ÑÝ³ñ³íáñáõÃÛ³Ý  ³ñ·»ÉáõÙÁ:Ð³Ù³Ï³ñ·»ñÇ ÑÇÙÝ³Ï³Ý  Ýå³ï³ÏÝ  ¿  Ï³ÝË»É  ³é³Ýó  ë³ÝÏóÇ³ÛÇ  ÙáõïùÁ  ¹»åÇ ï³ñµ»ñ  Ù³Ï³ñ¹³ÏÝ»ñÇ Ý»ñùÇÝ  ó³Ýó»ñ: ºñµ»ÙÝ  ³Û¹åÇëÇ  å³ßïå³ÝáõÃÛáõÝÁ  û·ï³·áñÍíáõÙ  ¿  Ý»ñùÇÝ  ó³Ýó»ñÇó  §Ñ³ïÏ³å»ë  ³ÏïÇí¦  û·ïíáÕÝ»ñÇ  ÙáõïùÇ  ³ñ·»É³÷³ÏÙ³Ý Ñ³Ù³ñ: úñÇÝ³Ï`  ÃáõÛÉ³ïñíáõÙ  ¿  û·ïí»É  ÇÝï»ñÝ»ïÇ  µáÉáñ  é»ëáõñëÝ»ñÇó  µ³óÇ  ¿É»ÏïñáÝ³ÛÇÝ  ÷áëïÇó:  Üå³ï³ÏÁ  Ñ»ï¨Û³ÉÝ  ¿. ³ñï³ùÇÝ  ÇÝýáñÙ³óÇ³ÛÇ  ³ÝÓ»éÝÙË»ÉÇáõÃÛáõÝ  ¨ ¹»åÇ  ³ñï³ùÇÝ Ï³Ý³ÉÝ»ñ ³Ýó³ÝÏ³ÉÇ  µ»éÝ³íáñÙ³Ý  Çç»óáõÙ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ê³Ï³ÛÝ  û·ïíáÕÝ»ñÁ   ¨  ÇÝï»ñÝ»ïÇ  é»ëáõñëÝ»ñÇ  ³ÕµÛáõñÝ»ñÁ  ³í»ÉÇ  ß³ï  Ñ»ï³ùñùñí³Í  »Ý   ÁÝ¹Ñ³Ýáõñ  ³Ýíï³Ý·áõÃÛ³Ùµ:ê»ñí»ñ³ÛÇÝ  Í³é³ÛáõÃÛáõÝÝ»ñÇÝ  ¨  û·ïíáÕÝ»ñÇÝ  Ñ³ñÏ³íáñ  ¿  µ³ó³ñÓ³Ï  Ñ³Ùá½í³ÍáõÃÛáõÝ  ³ÛÝ Ù³ëÇÝ, áñ  Ï³Ý³ÉÇ ÙÛáõë    Í³ÛñáõÙ  Ñ»Ýó  Ý³  ¿, áí  áñ  Çñ»Ý  å»ïù  ¿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  <w:t>SSL-Ç  ÑÝ³ñ³íáñáõÃÛáõÝÝ»ñÁ</w:t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²Ûëûñí³  ¹ñáõÃÛ³Ùµ  Íñ³·ñ³ÛÇÝ ÙÇçáóÝ»ñ  ³å³ÑáíáÕ  ÁÝÏ»ñáõÃÛáõÝÝ»ñÇ  ÏáÕÙÇó  Ùß³Ïí»É  »Ý  ½³Ý³½³Ý  Ù»Ë³ÝÇ½ÙÝ»ñ  ÇÝï»ñÝ»ïÇ  å³ßïå³Ýí³ÍáõÃÛ³Ý  ³å³ÑáíÙ³Ý  ËÝ¹ÇñÝ»ñÇ  Ñ³Ù³ñ: ²Ù»Ý³Ñ³ÛïÝÇÝ  ¨  ³Ù»Ý³ï³ñ³Íí³ÍÁ  Secure Socket Layer  (SSL) Ï³ÝáÝ³Ï³ñ·Ý  ¿` Netscape  ÁÝÏ»ñáõÃÛ³Ý  ÏáÕÙÇó  ³é³ç³ñÏí³Í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Üñ³  Ù»Í  ï³ñ³Íí³ÍáõÃÛáõÝÁ  å³ÛÙ³Ý³íáñí³Í  ¿  áã  ÙÇ³ÛÝ Netscape ÁÝÏ»ñáõÃÛ³Ý  ³½¹»óÇÏáõÃÛ³Ý Ñ»ï  ßáõÏ³ÛáõÙ,³ÛÉ¨ SSL-Ç  Çñ³Ï³Ý³óáõÙÁ  ÙÛáõë  Ëáßáñ  ÁÝÏ»ñáõÃÛáõÝÝ»ñÇ  ÏáÕÙÇó` IBM,MIcrosoft  ¨  ÝáõÛÝÇëÏ  Spyglass. Üñ³Ýù  Ý»ñ¹ñ»É »Ý ³Û¹  Ï³ÝáÝ³Ï³ñ·Á  Çñ»Ýó   ë»÷³Ï³Ý  Ñ³Ù³Ï³ñ·»ñ`  µ³Å³Ýáñ¹ -ë»ñí»ñ  Ñ³Ù³Ï³ñ·»ñáõÙ  ³ßË³ï»Éáõ  Ñ³Ù³ñ  Ý³Ë³ï»ëí³Í:</w:t>
      </w:r>
    </w:p>
    <w:p>
      <w:pPr>
        <w:pStyle w:val="Normal"/>
        <w:rPr/>
      </w:pPr>
      <w:r>
        <w:rPr>
          <w:rFonts w:cs="Arial" w:ascii="Arial LatArm" w:hAnsi="Arial LatArm"/>
          <w:sz w:val="26"/>
        </w:rPr>
        <w:t>ì»ñçÇÝ   Ýñ³  ÃáÕ³ñÏáõÙÁ ` SSL  2.0-Ý  ¹Çï³ñÏáõÙ  ¿  2  Ñ³ïÏ³å»ë  Ï³ñ¨áñ  ³ëå»Ïï  ó³ÝóáõÙ  ÇÝýáñÙ³óÇ³ÛÇ  å³ßï³åÝí³ÍáõÃÛ³Ý  Ñ³Ù³ñ`   ³áõï»ÝïÇýÇÏ³óÇ³ÛÇ  ËÝ¹ÇñÝ»ñÁ  ¨  ÏñÇåïá·ñ³ýÇ³Ý:  ²áõï»ÝïÇýÇÏ³óÇ³Ý  ³ÝÑñ³Å»ßï  ¿   ³ÛÝ    åÝ¹»Éáõ  Ñ³Ù³ñ, áñ  û·ïíáÕÁ  ¨  ë»ñí»ñÁ Ñ»Ýó  Ýñ³Ýù,áñáÝó  ï»ÕÁ  Çñ»Ýó  ¹ñ»É  »Ý:ú·ïíáÕÇ  Ñ³Ù³ñ  ¹³  ëáíáñ³µ³ñ  Ýß³Ý³ÏáõÙ  ¿ ÁÝ¹³Ù»ÝÁ Çñ  ÇïÝ¹ÇýÇÏ³ïáñÇ  (³Ýí³Ý)  ¨  Ïá¹Ç  Ùáõïù³·ñáõÙ:ê³Ï³ÛÝ  ³áõï»ÝïÇýÇÏ³óÇ³Ý  »ÝÃ³¹ñáõÙ  ¿  áã  ÙÇ³ÛÝ û·ïíáÕÇ ÑÝ³á×  Çï»Ý¹ÇýÇÏ³óÇ³  ë»³ÝëÇ  ëÏ½µáõÙ:Úáõñ³ù³ÝãÛáõñ  Ñ³Ï»ñ  Ï³ñáÕ  ¿  §Éë»É¦ Ï³åÇ Ï³Ý³ÉáõÙ  ³Û¹  åñáó»ëëÝ»ñÁ  ï»ñÙÇÝ³ÉÇÝ  ÙÇ³Ý³Éáõ Å³Ù³Ý³Ï    ¨   ÇÙ³Ý³É û·ïíáÕÇ Ïá¹Á  ¨ Çï»Ý¹ÇýÇÏ³ïáñÁ   :</w:t>
      </w:r>
    </w:p>
    <w:p>
      <w:pPr>
        <w:pStyle w:val="Normal"/>
        <w:rPr/>
      </w:pPr>
      <w:r>
        <w:rPr>
          <w:rFonts w:cs="Arial" w:ascii="Arial LatArm" w:hAnsi="Arial LatArm"/>
          <w:sz w:val="26"/>
        </w:rPr>
        <w:t>²Û¹  ã³ñÇùÇó  ³½³ïí»Éáõ  Ñ³Ù³ñ  û·ï³·áñÍíáõÙ  ¿  Ïá¹³íáñÙ³Ý  Ñ³ïáõÏ  Ù»Ë³ÝÇ½Ù  Çï»Ý¹ÇýÇÏ³ïáñÇ  ¨  Ïá¹Ç  Ñ³Ù³ñ  Ï³Ý³Éáí  Ýñ³Ýó  ÷áË³ÝóáõÙÇó  ³é³ç: SSL  Ù»Ë³ÝÇ½ÙÁ   ¨  ³áõïÇÝ¹»ýÇÏ³óÇ³ÛÇ  Ù»Ãá¹Ý»ñÁ `  PAP  ¨  CHAR,  o·ï³·áñÍíáõÙ  »Ý  ï³ñµ»ñ  ï»ë³ÏÇ  Ñ³Ù³Ï³ñ·»ñáõÙ  ¨  Ù»Í  Ù³ë³Ùµ  Ñ³ÙÁÝÏÝáõÙ  »Ý:ê³Ï³ÛÝ  §ûï³ñ  ³ãùÇó¦  å³ßïå³ÝáõÃÛáõÝÁ  ³ÝÑñ³Å»ßï  ¿  áã  ÙÇ³ÛÝ  ïíÛ³ÉÝ»ñÇ  Çï»¹ÇýÇÏ³óÇ³ÛÇ  Ñ³Ù³ñ: ÆëÏ  ÇÝãå»ë  í³ñí»É  ¿É»ÏïñáÝ³ÛÇÝ  ÷áëïÇ  Ï³Ù  áõÕÕ³ÏÇ  ó³ÝÏ³ó³Í  ý³ÛÉÇ  Ñ»ï`  FTP ë»ñí»ñÇó  µ»éÝ³íáñí³Í: SSL-áõÙ   ³Û¹  Ýå³ï³ÏÇ  Ñ³Ù³ñ  Í³é³ÛáõÙ  ¿  Ïá¹³íáñáõÙÁ, ÇëÏ  ³í»ÉÇ  ÏáÝÏñ»ï,  ³ÙµáÕç³Ï³Ý  Ïá¹³íáñáõÙÁ,áñÁ  ÃáõÛÉ  ¿  ï³ÉÇë  ³å³Ñáí»É  Ñ³Ù³ñÛ³  ³ÙµáÕç  ÇÝýáñÙ³óÇ³ÛÇ  å³ßïå³Ýí³ÍáõÃÛáõÝÁ`  SSL o·ï³·áñÍáÕ  Íñ³·ñÇ  ¨  ë»ñí»ñÇ  ÙÇç¨   ÷áË³ÝóíáÕ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 xml:space="preserve">SSL-ëï³Ý¹³ñïÁ  ÁÝ¹áõÝí»É  ¿,  áñå»ë  Ñ³Ù³ßË³ñÑ³ÛÇÝ  ëï³Ý¹³ñï:Netscape  ÁÝÏ»ñáõÃÛáõÝÁ  Ù»Í ù³ÛÉ»ñ  ¿  Ó»éÝ³ñÏáõÙ  SSL-Ç  ëï³Ý¹³ñïÇ½³óÙ³Ý  Ù»Í³óÙ³Ý  Ñ³Ù³ñ:  ²ÛÝ  ïí»É  ¿  ¹Çï³ñÏÙ³Ý  IETG(internet  engineering  task force) ÏáÙÇï»ïÇÝ Çñ  SSL 3.0-Ý,áñå»ë  Internet  Draft-Ç  µ³ÕÏ³óáõóÇã  Ù³ë : ²Û¹  ·áñÍÇ  µ³ñ»Ñ³çáÕ  ³í³ñïÇ  ¹»åùáõÙ  Ïß³Ñ»Ý  Ý³¨   Netscape-Ç  Ñ»ï  Ùñó³ÏóáÕ  ÁÝÏ»ñáõÃÛáõÝÝ»ñÁ,  ù³ÝÇ  áñ  ³Ûë  ¹»åùáõÙ   ³ç³ÏóáõÙÁ  Íñ³·ñ³íáñáÕÝ»ñÇ  ÏáÕÙÇó  ÏÁÝÓ»éÝíÇ  ³Ýí×³ñ: ²Ûëûñí³  ¹ñáõÃÛ³Ùµ  ³ÛÝ  ÁÝÏ»ñáõÃÛáõÝÝ»ñÁ, áñáÝù  û·ï³·áñÍáõÙ  »Ý SSL 2.0  Çñ»Ýó  Íñ³·ñ»ñáõÙ, ûñÇÝ³Ï, ÇÝï»ñÝ»ï  µñ³áõ½»ñÝ»ñáõÙ, Netscape  ÁÝÏ»ñáõÃÛ³ÝÁ  í×³ñáõÙ »Ý  ÉÇó»Ý½ÇáÝ  ·áõÙ³ñ: 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ê³Ï³ÛÝ  Ï³ÝáÝ³Ï³ñ  SSL-Á   Ñ»éáõ  ¿   Ï³ï³ñÛ³ÉáõÃÛáõÝÇó: Netscape  ÁÝÏ»ñáõÃÛ³Ý  ÏáÕÙÇó  Ùß³Ïí³Í  ÙÇç³½·³ÛÇÝ  Íñ³·ñ»ñáõÙ   ¨  ë»ñí»ñÝ»ñáõÙ,  Áëï   ²ØÜ-Ç  ¹»å³ñï³Ù»ÝïÇ  áñáßÙ³Ý,  û·ï³·áñÍíáõÙ  ¿  40  µÇÃ µ³Ý³ÉÇ: Ð³Ù³Ó³ÛÝ   RC4 -Ç  ûñ»ÝùÝ»ñÇ,  áñÝ  û·ï³·áñÍíáõÙ  ¿  SSL  Ù»Ë³ÝÇ½ÙáõÙ, 40-µÇÃ  »ñÏ³ñáõÃÛ³Ùµ  µ³Ý³Éáí Íñ³·ñ³ÛÇÝ  ÙÇçáóÝ»ñÇ  ³ñï³Ñ³ÝáõÙÁ  ²ØÜ-Çó  ë³ÑÙ³Ý³÷³Ï  ¿:²Û¹  å³ï×³éáí  Netscape  ýÇñÙ³ÛÇ  ÏáÕÙÇó  ³é³ç³ñÏíáÕ  128-µÇÃ³ÛÇÝ  µ³Ý³Éáí  Ïá¹³íáñáõÙÁ  ³ÝûñÇÝ³Ï³Ý  ¿   ²ØÜ-Ç  ï³ñ³ÍùÇó  ¹áõñë :  ì»ñç»ñë  ï»ÕÇ  áõÝ»ó³Í   ë»Ýë³óÇáÝ  å³ïÙáõÃÛáõÝÁ,  »ñµ  ´»ñÏÉÇ  Ñ³Ù³Éë³ñ³ÝÇ  2  áõë³ÝáÕÝ»ñ  Ï³ñáÕ³ó³Ý    ·ïÝ»É  SSL 2.0 -áõÙ  û·ï³·áñÍíáÕ  µ³Ý³ÉÇÝ, áñáß  Ï³ëÏ³ÍÝ»ñ  ³é³ç³óñ»ó  SSL  h³Ù³Ï³ñ·Ç  Ñáõë³ÉÇáõÃÛ³Ý  Ù»ç: àñå»ë½Ç  Ï³ñ·³íáñÇ  SSL-Ç  Ñ»ï  Ï³åí³Í  ³Ûë   Çñ³íÇ×³ÏÁ  Microsoft  ÁÝÏ»ñáõÃÛáõÝÁ    ³é³ç³ñÏ»ó Ýáñ  Ù»Ãá¹Ý»ñ  SSL-áõÙ û·ï³·áñÍ»Éáõ  Ñ³Ù³ñ: ²ÛÝ  ëï³ó³í  PCT (Private  Communications Technology)  ³Ýí³ÝáõÙÁ: PCT  Ñ³Ù³Ï³ñ·áõÙ  û·ï³·áñÍíáõÙ  ¿  Ý³¨  Ñ³í»ÉÛ³É  µ³Ý³ÉÇ ` ³áõÝïÇýÇÏ³óÇ  Ñ³Ù³ñ  Ý³Ë³ï»ëí³Í: ²Ûë  Ù»Ë³ÝÇ½ÙÁ  ãáõÝÇ  ³ÛÝ  ë³ÑÙ³Ý³÷³ÏáõÙÝ»ñÁ, áñÁ    ï³ÉÇë  ¿  RC4-Á, ù³ÝÇ  áñ  ³ÛÝ  í»ñ³µ»ñáõÙ  ¿  µ³ó³é³å»ë  Ïá¹³íáñÙ³Ý  åñáó»ëÇÝ: ´³óÇ  ³Û¹  Microsoft-Á  å³ïñ³ëïíáõÙ  ¿   Ùß³Ï»É  ³í»ÉÇ  Ï³ï³ñÛ³É  ³É·áñÇÃÙ  å³ï³Ñ³Ï³Ý  µ³Ý³ÉÇÝ»ñÇ  ·»Ý»ñ³óÇ³ÛÇ  Ñ³Ù³ñ: ²Û¹  ·»Ý»ñ³ïáñÁ, áñÁ  Ý³Ë³ï»ëí³Í  ¿  Ïá¹³íáñÙ³Ý  µ³Ý³Éáõ  ëï³óÙ³Ý Ñ³Ù³ñ,  Ñ³Ù³ñíáõÙ  ¿  ¨ë  ÙÇ  ÃáõÛÉ  ûÕ³Ï SSL-áí  ïíÛ³ÉÝ»ñÇ  å³ßïå³ÝáõÃÛ³Ý  Ï³½Ù³Ï»ñåÙ³Ý  Ù»ç: ê³Ï³ÛÝ, ¹Åí³ñ  Ã»  SSL-Á  ¨ PCT  Ñ³Ù³ñíáõÙ  »Ý  Ùñó³ÏÇóÝ»ñ: Æñ³Ï³ÝáõÙ  RCT ÇÝã-áñ  µ³Ýáí  ÑÇß»óÝáõÙ  ¿  Ýáñ  §åñáó»ëáñ¦  Ý³Ëáñ¹  SSL  ³·ñ»·³ïÇ  Ñ³Ù³ñ,  ¨ »Ã»  ã»Ý  ³é³ç³ÝáõÙ  ÇÝã-áñ  ¹Åí³ñáõÃÛáõÝÝ»ñ,  SSL-Á  ¨  PCT-Ý  Ï³ñáÕ  »Ý  ³ßË³ï»É  Ñ³Ù³ï»Õ: PCT  Ï³ÝáÝ³Ï³ñ·Á  ³ÛÝù³Ý  ¿  Ï³åí³Í  SSL-Ç  Ñ»ï,  áñ   Íñ³·ñ³íáñáÕÝ»ñÁ  ëïÇåí³Í  ÏÉÇÝ»Ý PCT  µ³½³ÛÇ  íñ³  Ýáñ  ³åñ³Ýù ëï»ÕÍ»ÉÇë SSL  Ù»Ë³ÝÇ½ÙÇ  ï³ññ»ñÁ  û·ï³·áñÍ»Éáõ  Ñ³Ù³ñ ·Ý»É  ÉÇó»Ý½Ç³  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eastAsia="Arial LatArm" w:cs="Arial LatArm" w:ascii="Arial LatArm" w:hAnsi="Arial LatArm"/>
          <w:sz w:val="26"/>
        </w:rPr>
        <w:t xml:space="preserve"> </w:t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  <w:t>ì»ñç³µ³Ý</w:t>
      </w:r>
    </w:p>
    <w:p>
      <w:pPr>
        <w:pStyle w:val="Normal"/>
        <w:rPr>
          <w:rFonts w:ascii="Arial LatArm" w:hAnsi="Arial LatArm" w:cs="Arial"/>
          <w:b/>
          <w:b/>
          <w:sz w:val="26"/>
        </w:rPr>
      </w:pPr>
      <w:r>
        <w:rPr>
          <w:rFonts w:cs="Arial" w:ascii="Arial LatArm" w:hAnsi="Arial LatArm"/>
          <w:b/>
          <w:sz w:val="26"/>
        </w:rPr>
      </w:r>
    </w:p>
    <w:p>
      <w:pPr>
        <w:pStyle w:val="Normal"/>
        <w:rPr/>
      </w:pPr>
      <w:r>
        <w:rPr>
          <w:rFonts w:eastAsia="Arial LatArm" w:cs="Arial LatArm" w:ascii="Arial LatArm" w:hAnsi="Arial LatArm"/>
          <w:sz w:val="26"/>
        </w:rPr>
        <w:t xml:space="preserve"> </w:t>
      </w:r>
      <w:r>
        <w:rPr>
          <w:rFonts w:cs="Arial" w:ascii="Arial LatArm" w:hAnsi="Arial LatArm"/>
          <w:sz w:val="26"/>
        </w:rPr>
        <w:t>ÆÝýáñÙ³óÇáÝ  ï»ËÝáÉá·Ç³Ý»ñÇ    å³ßïå³Ýí³ÍáõÃÛáõÝÁ   ³Ûëûñí³  ¹ñáõÃÛ³Ùµ  ß³ï  ³ÏïáõÉ  ËÝ¹Çñ   ¿:  ²Ûë  Ïáõñë³ÛÇÝ  ³ßË³ï³ÝùáõÙ  Ù»Ýù  ¹Çï³ñÏ»óÇÝù  ÇÝýáñÙ³óÇ³ÛÇ  å³ßå³ÝáõÃÛ³Ý  ÙÇ³ÛÝ  ÙÇ  ù³ÝÇ  Ù»Ãá¹Ý»ñ: Î³ñ»ÉÇ  ¿  ³ë»É,  áñ  ·áÛáõÃÛáõÝ  ãáõÝÇ ÇÝýáñÙ³óÇ³ÛÇ  Ï³ï³ñÛ³É å³ßïå³ÝáõÃÛ³Ý Ù»Ãá¹: ä»ïù  ¿  ÙÇßï  áõß³¹Çñ  ÉÇÝ»É ÇÝýáñÙ³óÇ³ÛÇ  å³ßïå³Ýí³ÍáõÃÛ³Ý í»ñ³µ»ñÛ³É  Ýáñ    áñáßáõÙÝ»ñ  Ï³Û³óÝ»ÉÇë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²Ûëûñ ÆÝýáñÙ³óÇáÝ  ï»ËÝáÉá·Ç³Ý»ñÇ  å³ßïå³Ýí³ÍáõÃÛáõÝÁ  ³í»ÉÇ  ¿ý»ÏïÇí  Ï³½Ù³Ï»ñå»Éáõ  Ñ³Ù³ñ  Ù»Í  ÁÝÏ»ñáõÃÛáõÝÝ»ñáõÙ  ÝáõÛÝÇëÏ ³ßË³ïáõÙ  »Ý  ³Û¹  Ù³ëÝ³·ÇïáõÃÛ³Ùµ  Ù³ëÝ³·»ïÝ»ñ:</w:t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jc w:val="right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  <w:t>Ð³ÏáµÛ³Ý  ²ñ³Ù</w:t>
      </w:r>
    </w:p>
    <w:p>
      <w:pPr>
        <w:pStyle w:val="Normal"/>
        <w:jc w:val="right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p>
      <w:pPr>
        <w:pStyle w:val="Normal"/>
        <w:jc w:val="right"/>
        <w:rPr>
          <w:rFonts w:ascii="Arial LatArm" w:hAnsi="Arial LatArm" w:cs="Arial"/>
          <w:sz w:val="26"/>
        </w:rPr>
      </w:pPr>
      <w:r>
        <w:rPr>
          <w:rFonts w:cs="Arial" w:ascii="Arial LatArm" w:hAnsi="Arial LatArm"/>
          <w:sz w:val="26"/>
        </w:rPr>
      </w:r>
    </w:p>
    <w:sectPr>
      <w:type w:val="nextPage"/>
      <w:pgSz w:w="12240" w:h="15840"/>
      <w:pgMar w:left="1440" w:right="9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M" w:hAnsi="Arial AM" w:eastAsia="Times New Roman" w:cs="Arial AM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">
    <w:name w:val="ab"/>
    <w:basedOn w:val="Normal"/>
    <w:qFormat/>
    <w:pPr>
      <w:ind w:firstLine="567"/>
      <w:jc w:val="both"/>
    </w:pPr>
    <w:rPr>
      <w:rFonts w:ascii="Times New Roman" w:hAnsi="Times New Roman" w:cs="Times New Roma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4:03:00Z</dcterms:created>
  <dc:creator>ARAM</dc:creator>
  <dc:description/>
  <dc:language>en-US</dc:language>
  <cp:lastModifiedBy>ARAM</cp:lastModifiedBy>
  <dcterms:modified xsi:type="dcterms:W3CDTF">2006-12-21T16:59:00Z</dcterms:modified>
  <cp:revision>55</cp:revision>
  <dc:subject/>
  <dc:title>²Ù»Ý³Ù»Í íï³Ý•Á ÇÝï»ñÝ»ïáõÙ  •³ÕïÝÇáõÃÛ³Ý ÏáñáõëïÝ  ¿: Ø³ñ¹Ï³Ýó   Ù»Í  Ù³ëÇ  Ñ³Ù³ñ  www-áí ßñç³•³Û»ÉÁ  áã ÙÇ  íï³Ý•  ãÇ  Ý»ñÏ³</dc:title>
</cp:coreProperties>
</file>